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ius G540 Supporting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Shenzhen Stager Electron Co.,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/MMI==========   no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16B   AM2732   AM2732A   AM2732B   AM27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64(SOIC28)   AM2764A   AM2764A(SOIC28)   AM2764AP   AM27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C64(SOIC28)   AM27128   AM27128(SOIC28)   AM27128APC   AM27128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128P   AM27C128   AM27C128(SOIC28)   AM27128AF   AM27BV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256HV   AM27256HV(SOIC28)   AM27C256   AM27C256(SOIC28)   AM27C256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C256B(SOIC28)   AM27C256F   AM27BH256   AM27C256P   AM27H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512   AM27512(SOIC28)   AM27512HV   AM27C512   AM27C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C010(PLCC32)   AM27C010(TSOP32)   AM27H010   AM27HB010   AM27C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C020(PLCC32)   AM27C020(TSOP32)   AM27C040   AM27C040(PLC32)   AM27C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7C080   AM27C080(PLC32)   AM27C08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L==========   no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7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7C64(SOIC28)   AT27HC64   AT27HC64L   AT27C128   AT27C128(SOIC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7C128/L   AT27C256   AT27C256(SOIC28)   AT27C256L   AT27C256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7C256RL   AT27HC256   AT27HC256L   AT27HCQ256   AT27C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7C512(SOIC28)   AT27HC512   AT27512R   AT27HCQ512L   AT27C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7C010(PLCC32)   AT27C010(TSOP32)   AT27C010L   AT27C010A   AT27C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7C020(PLCC32)   AT27C020(TSOP32)   AT27C020L   AT27C020A   AT27C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7C040(PLCC32)   AT27C040(PLCC32)   AT27C040L   AT27C04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==========   n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7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764A(SOIC28)   CAT27C128   CAT27C128(SOIC)   CAT27C128A   CAT27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7C256(SOIC28)   CAT27512   CAT27512(SOIC28)   CAT27C010   CAT27C01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7C010(TSOP32)   CAT27C020   CAT27C020(PLCC32)   CAT27C040   CAT27C040(PL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7C040(TSOP32)   CAT27C080   CAT27C080(PLC32)   CAT27C08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==========   nos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7C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27C128(SOIC28)   CY27H128   CY27C256   CY27C256(SOIC28)   CY27H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27C512   CY27C512(SOIC28)   CY27C010   CY27C010(PLCC32)   CY27C01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27H010   CY27C020   CY27C020(PLCC32)   CY27C020(TSOP32)   CY27C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27C040(PLCC32)   CY27C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==========   nos=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16A   MBM2716B   MBM2732A   MBM2732A   MBM273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64   MBM2764(SOIC28)   MBM2764A   MBM27C64   MBM27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C128   MBM27C128(SOIC28)   MBM27C256   MBM27C256(SOIC28)   MBM27C25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C256H   MBM27C512   MBM27C512(SOIC28)   MBM27C1000   MBM27C100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C1000(TSOP32)   MBM27C1001   MBM27C1001(PLCC32)   MBM27C1001(TSOP32)   MBM27C2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C2000(PLCCP32)   MBM27C2000(TSOP32)   MBM27C2001   MBM27C2001(PLCC32)   MBM27C2001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C4001   MBM27C4001(PLCC32)   MBM27C4001(TSOP32)   MBM27C8001   MBM27C8001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C8001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==========   no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A   2716B   2732   2732   27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4   27C64   27128   27128A/P   27C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56   27C256   27256HV   27512   27C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512(SOIC28)   27512HV   27010   27010(PLCC32)   2701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010   27C010(PLCC32)   27C010(TSOP32)   27C020   27C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020(TSOP32)   27C040   27C040(PLCC32)   27C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==========   nos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27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27128AG   HN27C128   HN27128P   HN27C256   HN27C25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27C256AK   HN27C512   HN27C512G   HN27C512P   HN27C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27C010(PLCC32)   HN27C020   HN27C020(PLCC32)   HN27C020(TSOP32)   HN27C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27C040(PLCC32)   HN27C040(TSOP32)   HN27C080   HN27C080(PLCC32)   HN27C08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27C101   HN27C101(PLCC32)   HN27C101(TSOP32)   HN27C201   HN27C201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27C201(TSOP32)   HN27C401   HN27C401(PLCC32)   HN27C401(TSOP32)   HN27C8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27C801(PLCC32)   HN27C801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NDAI==========   no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6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T==========   nos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X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X010   27CX010(PLCC32)   27CX010(TSOP32)   27CX020   27CX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X040   27CX040(PLCC32)   27CX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==========   nos=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A   2716B   2732   2732A   273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4   27A/C64   87C64   27128   27128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128   27256   87C256   27C512   27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10(PLCC32)   27010(TSOP32)   27C010   27C010(PLCC32)   27C01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10A   27020   27020(PLCC32)   27020(TSOP32)   27C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020(PLCC32)   27C020(TSOP32)   27040   27040(PLCC32)   27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040   27C040(PLCC32)   27C040(TSOP32)   27C080   27C08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08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SHITA==========   no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==========   nos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32A   27HC64   27C64A   27C128   27C128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256   27HC256   27C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==========   no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B   2716B   2732   2732A   273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5L2764   M5L27128   M5L27128K   M5M27C128K   M5M27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5M27512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C==========   n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716A   MX2716B   MX2732   MX2732A   MX273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7256   MX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==========   nos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716A   D2716B   D2732   D2732A   D273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764   27C64A   D27128   D27C128   D27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7C256AP   D27C256K   D27C256AK   D27C256P   D27C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7C512A   D27C512AK   D27C100   D27C101   D27C1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7C1001   D27C2000   D27C2001   D27C4000   D27C4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7C8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=========   no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716A   NM2716B   NM2732   NM2732A   NM273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7C64   NM27C64B   NM27C64Q   NM27128B   NM27128B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7C128   NM27C128AN   NM27C128B   NM27C128BN   NM27C128Q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7C256   NM27C256BQE   NM27C256Q   NM27C256BN   NM27L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7C512A   NM27C512Q   NM27LC512   NM27P512   NM27C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C27512   NMC27512A   NM27C010   NM27C010(PLCC32)   NM27C01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C27C020   NMC27C020(PLCC32)   NMC27C020(TSOP32)   NMC27C040   NMC27C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C27C040(TSOP32)   NMC27C080   NMC27C080(PLCC32)   NMC27C08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==========   no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M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M2716   MSM2716   MSM2732   MSM2732   MSM27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M2764A   MSM2764AS   MSM27128A   MSM27128AS   MSM27256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M27512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==========   no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Q==========   no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Q27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Q2764A   DQ27128   DQ27C256   DQ27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_THMSON==========   nos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4   M27128A   M27256   M27C512   M27C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7C010(PLCC32)   M27C010(TSOP32)   M27C020   M27C020(PLCC32)   M27C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7C040   M27C040(PLCC32)   M27C040(TSOP32)   M27C080   M27C08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7C08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IS==========   no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128   27C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S==========   no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64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128H   27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==========   no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K27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K27C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==========   nos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7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7C64   TMS27PC64   TMS27128   TMS27C128   TMS27CP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7C256   TMS27PC256   TMS87256   TMS27C512   TMS27CP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7C010   TMS27C010(PLCC32)   TMS27C010(TSOP32)   TMS27C020   TMS27C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7C020(TSOP32)   TMS27C040   TMS27C040(PLCC32)   TMS27C040(TSOP32)   TMS27C0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7C080(PLCC32)   TMS27C08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==========   nos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M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M2732   TMM27C32   TMM2764   TMM2764A   TMM2764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M2764ADI   TMM2764AP   TMM27128   TMM27128A   TMM27128AD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M27128AP   TMM27256A   TMM27256AD   TMM27256B   TMM27256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M27512   TMM27512B   TMM27512DI   TMM27C010   TMM27C01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M27C010(TSOP32)   TMM27C020   TMM27C020(PLCC32)   TMM27C020(TSOP32)   TMM27C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M27C040(PLCC32)   TMM27C040(TSOP32)   TMM27C080   TMM27C080(PLCC32)   TMM27C08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SI==========   no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2732   VT27C64   VT27128   VTC256   VT27C51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I==========   no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2732   WS27C64F   WS27C128F   WS27C256F   WS27C256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27C512F   WS27C512L   WS27C010F   WS27C010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=========   nos=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A   2716B   2732   2732A   273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4   2764A   27128   27128A   27128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128   27128AF   27BV128   27C256   27C256(SOIC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256B   27C256F   27BH256   27C256P   27H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12   27512(SOIC28)   27C512P   27C512(SOIC28)   27C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010(PLCC32)   27C010(TSOP32)   27H010   27C020   27C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020(TSOP32)   27C040   27C040(PLCC32)   27C040(TSOP32)   27C0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080(PLCC32)   27C080(TSOP32)   MBM27C1000(PLCC32)   MBM27C1000(TSOP32)   MBM27C1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7C1001(PLCC32)   MBM27C1001(TSOP32)   27C2000   27C2000(PLCCP32)   27C200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2001   27C2001(PLCC32)   27C2001(TSOP32)   27C4001   27C4001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4001(TSOP32)   27C101   27C101(PLCC32)   27C101(TSOP32)   M27W1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7W101(PLCC32)   M27W101(TSOP32)   27C201   27C201(PLCC32)   27C201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7W201   M27W201(PLCC32)   M27W201(TSOP32)   27C401   27C401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401(TSOP32)   M27W401   M27W401(PLCC32)   M27W401(TSOP32)   27C8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801(PLCC32)   27C801(TSOP32)   M27W801   M27W801(PLCC32)   M27W801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C8001   27C8001(PLCC32)   27C8001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EPROM Total:  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==========  nos=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816A   AM28C16   AM2864A   AM2864AE   AM28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8F001BX_B   AM28F001BX_B(PLCC32)   AM28F001BX_T   AM28F001BX_T(PLCC32)   AM28F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8F256A   AM28F256A(PLCC32)   AM28F512   AM28F512(PLCC32)   AM28F512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8F010   AM28F010(PLCC32)   AM28F010A   AM28F020   AM28F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8F020A   AM29F010   AM29F010(PLCC32)   AM29F010(TSOP32)   AM29F01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10A(PLCC32)   AM29F010A(TSOP32)   AM29F010B   AM29F010B(PLCC32)   AM29F01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20   AM29F020(PLCC32)   AM29F020(TSOP32)   AM29F020A   AM29F02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20A(TSOP32)   AM29F020B   AM29F020B(PLCC32)   AM29F020B(TSOP32)   AM29F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40(PLCC32)   AM29F040(TSOP32)   AM29F040A   AM29F040A(PLCC32)   AM29F04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40B   AM29F040B(PLCC32)   AM29F040B(TSOP32)   AM29F001B   AM29F001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1B(TSOP32)   AM29F001BB   AM29F001BB(PLCC32)   AM29F001BB(TSOP32)   AM29F001B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1BT(PLCC32)   AM29F001BT(TSOP32)   AM29F001NB   AM29F001NB(PLCC32)   AM29F001N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1NBB   AM29F001NBB(PLCC32)   AM29F001NBB(TSOP32)   AM29F001NBT   AM29F001NB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1NBT(TSOP32)   AM29F001NT   AM29F001NT(PLCC32)   AM29F001NT(TSOP32)   AM29F001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1T(PLCC32)   AM29F001T(TSOP32)   AM29F002B   AM29F002B(PLCC32)   AM29F002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2BB   AM29F002BB(PLCC32)   AM29F002BB(TSOP32)   AM29F002BT   AM29F002B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2BT(TSOP32)   AM29F002NB   AM29F002NB(PLCC32)   AM29F002NB(TSOP32)   AM29F002N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2NBB(PLCC32)   AM29F002NBB(TSOP32)   AM29F002NBT   AM29F002NBT(PLCC32)   AM29F002N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2NT   AM29F002NT(PLCC32)   AM29F002NT(TSOP32)   AM29F002T   AM29F002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2T(TSOP32)   AM29F004B   AM29F004B(PLCC32)   AM29F004B(TSOP32)   AM29F004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4BB(PLCC32)   AM29F004BB(TSOP32)   AM29F004BT   AM29F004BT(PLCC32)   AM29F004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4NB   AM29F004NB(PLCC32)   AM29F004NB(TSOP32)   AM29F004NBB   AM29F004NB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4NBB(TSOP32)   AM29F004NBT   AM29F004NBT(PLCC32)   AM29F004NBT(TSOP32)   AM29F004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F004NT(PLCC32)   AM29F004NT(TSOP32)   AM29F004T   AM29F004T(PLCC32)   AM29F004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RANS==========  no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39LF51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39LF010(PLCC32)   AC39LF020(PLCC32)   AC39L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L==========  nos=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C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C16E   AT28C16F   AT28C17   AT28C17E   AT28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C64   AT28HC64   AT2864L   AT28PC64   AT28C64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HC64B   AT28BC64B   AT28PC64B   AT28C64BL   AT28C64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C64F   AT28C64X   AT28C256   AT28HC256   AT28C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C010   AT28MC010   AT28MC010(P32)   AT28MC010(T32)   AT28C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C020(P32)   AT28C020(T32)   AT28MC020   AT28MC020(P32)   AT28MC020(T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C040   AT28C040(P32)   AT28C040(T32)   AT28MC040   AT28MC040(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MC040(Q32)   AT28F256   AT28F256(PLCC32)   AT28F512   AT28F51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F010   AT28F010(PLCC32)   AT28F010A   AT28F010A(PLCC32)   AT28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8F020(PLCC32)   AT29C512   AT29C512(PLCC32)   AT29C512(TSOP32)   AT29C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9C010A   AT29C010A(PLCC32)   AT29C010A(TSOP32)   AT29C020   AT29C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9C020(TSOP32)   AT29C040A   AT29C040A(PLCC32)   AT29C040A(TSOP32)   AT29BV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9BV512(PLCC32)   AT29BV512(TSOP32)   AT29BV010   AT29BV010A   AT29BV01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9BV010A(TSOP32)   AT29BV020   AT29BV020(PLCC32)   AT29BV020(TSOP32)   AT29BV04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9BV040A(PLCC32)   AT29BV040A(TSOP32)   AT29LV512   AT29LV512(PLCC32)   AT29LV512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9LV010   AT29LV010A   AT29LV010A(PLCC32)   AT29LV010A(TSOP32)   AT29LV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9LV020(PLCC32)   AT29LV020(TSOP32)   AT29LV040A   AT29CLV040A(PLCC32)   AT29LV04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512   AT49BV512(PLCC32)   AT49BV512(TSOP32)   AT49BV010   AT49BV01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10(TSOP32)   AT49BV020   AT49BV020(PLCC32)   AT49BV020(TSOP32)   AT49BV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40(PLCC32)   AT49BV040(TSOP32)   AT49F512   AT49F512(PLCC32)   AT49F512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10   AT49F010(PLCC32)   AT49F010(TSOP32)   AT49F020   AT49F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20(TSOP32)   AT49F040   AT49F040(PLCC32)   AT49F040(TSOP32)   AT49LF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F512(PLCC32)   AT49LF512(TSOP32)   AT49LF010   AT49LF010(PLCC32)   AT49LF01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F020   AT49LF020(PLCC32)   AT49LF020(TSOP32)   AT49LF040   AT49L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F040(TSOP32)   AT49LV512   AT49LV512(PLCC32)   AT49LV512(TSOP32)   AT49LV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10(PLCC32)   AT49LV010(TSOP32)   AT49LV020   AT49LV020(PLCC32)   AT49LV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40   AT49LV040(PLCC32)   AT49LV040(TSOP32)   AT49BV001   AT49BV001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1(TSOP32)   AT49BV001A   AT49BV001A(PLCC32)   AT49BV001A(TSOP32)   AT49BV001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1AN(PLCC32)   AT49BV001AN(TSOP32)   AT49BV001ANT   AT49BV001ANT(PLCC32)   AT49BV001A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1AT   AT49BV001AT(PLCC32)   AT49BV001AT(TSOP32)   AT49BV001N   AT49BV001N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1N(TSOP32)   AT49BV001NT   AT49BV001NT(PLCC32)   AT49BV001NT(TSOP32)   AT49BV001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1T(PLCC32)   AT49BV001T(TSOP32)   AT49BV002   AT49BV002(PLCC32)   AT49BV002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2A   AT49BV002A(PLCC32)   AT49BV002A(TSOP32)   AT49BV002AN   AT49BV002AN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2AN(TSOP32)   AT49BV002ANT   AT49BV002ANT(PLCC32)   AT49BV002ANT(TSOP32)   AT49BV002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2AT(PLCC32)   AT49BV002AT(TSOP32)   AT49BV002N   AT49BV002N(PLCC32)   AT49BV002N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2NT   AT49BV002NT(PLCC32)   AT49BV002NT(TSOP32)   AT49BV002T   AT49BV002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2T(TSOP32)   AT49BV004   AT49BV004(PLCC32)   AT49BV004(TSOP32)   AT49BV00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4A(PLCC32)   AT49BV004A(TSOP32)   AT49BV004AN   AT49BV004AN(PLCC32)   AT49BV004AN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4ANT   AT49BV004ANT(PLCC32)   AT49BV004ANT(TSOP32)   AT49BV004AT   AT49BV004A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4AT(TSOP32)   AT49BV004N   AT49BV004N(PLCC32)   AT49BV004N(TSOP32)   AT49BV004N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4NT(TSOP32)   AT49BV004T   AT49BV004T(PLCC32)   AT49BV004T(TSOP32)   AT49F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1(PLCC32)   AT49F001(TSOP32)   AT49F001A   AT49F001A(PLCC32)   AT49F001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1AN   AT49F001AN(PLCC32)   AT49F001AN(TSOP32)   AT49F001ANT   AT49F001AN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1ANT(TSOP32)   AT49F001AT   AT49F001AT(PLCC32)   AT49F001AT(TSOP32)   AT49F001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1N(PLCC32)   AT49F001N(TSOP32)   AT49F001NT   AT49F001NT(PLCC32)   AT49F001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1T   AT49F001T(PLCC32)   AT49F001T(TSOP32)   AT49F002   AT49F00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2(TSOP32)   AT49F002A   AT49F002A(PLCC32)   AT49F002A(TSOP32)   AT49F002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2AN(PLCC32)   AT49F002AN(TSOP32)   AT49F002ANT   AT49F002ANT(PLCC32)   AT49F002A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2AT   AT49F002AT(PLCC32)   AT49F002AT(TSOP32)   AT49F002NP   AT49F002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2N(PLCC32)   AT49F002N(TSOP32)   AT49F002NT   AT49F002NT(PLCC32)   AT49F002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2T   AT49F002T(PLCC32)   AT49F002T(TSOP32)   AT49F004   AT49F004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4(TSOP32)   AT49F004A   AT49F004A(PLCC32)   AT49F004A(TSOP32)   AT49F004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512N(PLCC32)   AT49F004AN(TSOP32)   AT49F004ANT   AT49F004ANT(PLCC32)   AT49F004A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4AT   AT49F004AT(PLCC32)   AT49F004AT(TSOP32)   AT49F004N   AT49F004N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F004N(TSOP32)   AT49F004NT   AT49F004NT(PLCC32)   AT49F004NT(TSOP32)   AT49LV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1(PLCC32)   AT49LV001(TSOP32)   AT49LV001A   AT49LV001A(PLCC32)   AT49LV001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1AN   AT49LV001AN(PLCC32)   AT49LV001AN(TSOP32)   AT49LV001ANT   AT49LV001AN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1ANT(TSOP32)   AT49LV001AT   AT49LV001AT(PLCC32)   AT49LV001AT(TSOP32)   AT49LV001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1N(PLCC32)   AT49LV001N(TSOP32)   AT49LV001NT   AT49LV001NT(PLCC32)   AT49LV001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1T   AT49LV001T(PLCC32)   AT49LV001T(TSOP32)   AT49LV002   AT49LV00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2(TSOP32)   AT49LV002A   AT49LV002A(PLCC32)   AT49LV002A(TSOP32)   AT49LV002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2AN(PLCC32)   AT49LV002AN(TSOP32)   AT49LV002ANT   AT49LV002ANT(PLCC32)   AT49LV002A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2AT   AT49LV002AT(PLCC32)   AT49LV002AT(TSOP32)   AT49LV002N   AT49LV002N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2N(TSOP32)   AT49LV002NT   AT49LV002NT(PLCC32)   AT49LV002NT(TSOP32)   AT49LV002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2T(PLCC32)   AT49LV002T(TSOP32)   AT49LV004   AT49LV004(PLCC32)   AT49LV004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4A   AT49LV004A(PLCC32)   AT49LV004A(TSOP32)   AT49LV004AN   AT49LV004AN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4AN(TSOP32)   AT49LV004ANT   AT49LV004ANT(PLCC32)   AT49LV004ANT(TSOP32)   AT49LV004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4AT(PLCC32)   AT49LV004AT(TSOP32)   AT49LV004N   AT49LV004N(PLCC32)   AT49LV004N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4NT   AT49LV004NT(PLCC32)   AT49LV004NT(TSOP32)   AT49LV004T   AT49LV004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04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==========  nos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29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29F010(PLCC32)   BM29F010(TSOP32)   BM29F010A   BM29F010A(PLCC32)   BM29F01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29F010B   BM29F010B(PLCC32)   BM29F010B(TSOP32)   BM29F020   BM29F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29F020(TSOP32)   BM29F020A   BM29F020A(PLCC32)   BM29F020A(TSOP32)   BM29F02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29F020B(PLCC32)   BM29F020B(TSOP32)   BM29F040   BM29F040(PLCC32)   BM29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29F040A   BM29F040A(PLCC32)   BM29F040A(TSOP32)   BM29F040B   BM29F04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29F04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==========  nos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816A   CAT28C16   CAT28C17   CAT2817A   CAT28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8C64   CAT28HC64   CAT28C256   CAT28C512   CAT28C512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8F010   CAT28F010(PLCC32)   CAT28F010S   CAT28F010V   CAT28F010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8F020   CAT28F020(PLCC32)   CAT28F020I   CAT28F040I   CAT28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8F040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==========  nos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2816A   XL28C16   XL28C17   XL2817A   XL28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28C64   XL28HC64   XL28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==========  nos=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816A   MBM28C16   MBM28C17   MBM2817A   MBM28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8C64   MBM28HC64   MBM28F512   MBM28F512(PLCC32)   BMB28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8F010(PLCC32)   MBM28F010A   MBM28F020   MBM28F020(PLCC32)   MBM28F02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10   MBM29F010(PLCC32)   MBM29F010(TSOP32)   MBM29F010A   MBM29F01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10A(TSOP32)   MBM29F010B   MBM29F010B(PLCC32)   MBM29F010B(TSOP32)   MBM29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20(PLCC32)   MBM29F020(TSOP32)   MBM29F020A   MBM29F020A(PLCC32)   MBM29F02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20B   MBM29F020B(PLCC32)   MBM29F020B(TSOP32)   MBM29F040   MBM29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40(TSOP32)   MBM29F040A   MBM29F040A(PLCC32)   MBM29F040A(TSOP32)   MBM29F04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40B(PLCC32)   MBM29F040B(TSOP32)   MBM29F001B   MBM29F001B(PLCC32)   MBM29F001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01BB   MBM29F001BB(PLCC32)   MBM29F001BB(TSOP32)   MBM29F001BT   MBM29F001B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01BT(TSOP32)   MBM29F001NB   MBM29F001NB(PLCC32)   MBM29F001NB(TSOP32)   MBM29F001N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01NBB(PLCC32)   MBM29F001NBB(TSOP32)   MBM29F001NBT   MBM29F001NBT(PLCC32)   MBM29F001N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01NT   MBM29F001NT(PLCC32)   MBM29F001NT(TSOP32)   MBM29F001T   MBM29F001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01T(TSOP32)   MBM29F002B   MBM29F002B(PLCC32)   MBM29F002B(TSOP32)   MBM29F002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02BB(PLCC32)   MBM29F002BB(TSOP32)   MBM29F002BT   MBM29F002BT(PLCC32)   MBM29F002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02NB   MBM29F002NB(PLCC32)   MBM29F002NB(TSOP32)   MBM29F002NBB   MBM29F002NB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02NBB(TSOP32)   MBM29F002NBT   MBM29F002NBT(PLCC32)   MBM29F002NBT(TSOP32)   MBM29F002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29F002NT(PLCC32)   MBM29F002NT(TSOP32)   MBM29F002T   MBM29F002T(PLCC32)   MBM29F002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UDAI==========  nos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10(PLCC32)   HY29F010(TSOP32)   HY29F010A   HY29F010A(PLCC32)   HY29F01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10B   HY29F010B(PLCC32)   HY29F010B(TSOP32)   HY29F020   HY29F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20(TSOP32)   HY29F020A   HY29F020A(PLCC32)   HY29F020A(TSOP32)   HY29F02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20B(PLCC32)   HY29F020B(TSOP32)   HY29F040   HY29F040(PLCC32)   HY29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40A   HY29F040A(PLCC32)   HY29F040A(TSOP32)   HY29F040B   HY29F04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4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IX==========  nos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10(PLCC32)   HY29F010(TSOP32)   HY29F010A   HY29F010A(PLCC32)   HY29F01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10B   HY29F010B(PLCC32)   HY29F010B(TSOP32)   HY29F020   HY29F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20(TSOP32)   HY29F020A   HY29F020A(PLCC32)   HY29F020A(TSOP32)   HY29F02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20B(PLCC32)   HY29F020B(TSOP32)   HY29F040   HY29F040(PLCC32)   HY29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40A   HY29F040A(PLCC32)   HY29F040A(TSOP32)   HY29F040B   HY29F04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29F04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==========  no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A   28C16   28C16A   28C17   2817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4A   28C64   28HC64   28C256   28F256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F512   28F512(PLCC32)   28F010   28F010(PLCC32)   28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F020(PLCC32)   28F040   28F040(PLCC)   28F001BX_B   28F001BX_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F001BX_T   28F001BX_T(PLCC32)   28F002BX_B   28F002BX_B(PLCC32)   28F002BX_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F002BX_T(PLCC32)   N82802AA(PLCC32)   N82802AB(PLCC32)   N82802AC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==========  no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8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8F010(PLCC32)   IS28F020   IS28F020(PLCC32)   IS28F040   IS28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==========  nos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8F1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8F1000(PLCC256)   MX28F2000   MX28F2000(PLCC32)   MX28F1000P   MX28F1000P(PLCC256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8F2000P   MX28F2000P(PLCC32)   MX29F010   MX29F010(PLCC32)   MX29F01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10A   MX29F010A(PLCC32)   MX29F010A(TSOP32)   MX29F010B   MX29F01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10B(TSOP32)   MX29F020   MX29F020A(PLCC32)   MX29F020A(TSOP32)   MX29F02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20B(PLCC32)   MX29F020B(TSOP32)   MX29F040   MX29F040(PLCC32)   MX29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40A   MX29F040A(PLCC32)   MX29F040A(TSOP32)   MX29F040B   MX29F04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40B(TSOP32)   MX29F001B   MX29F001B(PLCC32)   MX29F001B(TSOP32)   MX29F001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01BB(PLCC32)   MX29F001BB(TSOP32)   MX29F001BT   MX29F001BT(PLCC32)   MX29F001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01NB   MX29F001NB(PLCC32)   MX29F001NB(TSOP32)   MX29F001NBB   MX29F001NB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01NBB(TSOP32)   MX29F001NBT   MX29F001NBT(PLCC32)   MX29F001NBT(TSOP32)   MX29F001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01NT(PLCC32)   MX29F001NT(TSOP32)   MX29F001T   MX29F001T(PLCC32)   MX29F001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02B   MX29F002B(PLCC32)   MX29F002B(TSOP32)   MX29F002BB   MX29F002B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02BB(TSOP32)   MX29F002BT   MX29F002BT(PLCC32)   MX29F002BT(TSOP32)   MX29F002N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02NB(PLCC32)   MX29F002NB(TSOP32)   MX29F002NBB   MX29F002NBB(PLCC32)   MX29F002NB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02NBT   MX29F002NBT(PLCC32)   MX29F002NBT(TSOP32)   MX29F002NT   MX29F002N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9F002NT(TSOP32)   MX29F002T   MX29F002T(PLCC32)   MX29F002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==========  nos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A   28C16   28C17   2817A   2817A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4A   28C64   28C64A   28LV64A   28P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HC64   28C256   28C256F   28LV256F   28F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F512(PLCC32)   28F010   28F010(PLCC32)   28F020   28F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F040   28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==========  no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816A   M28C16   M28C17   M2817A   M28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8C64   M28HC64   MSM28F101P   MSM28F102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WIN==========  nos=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F010(PLCC32)   MM29F010(TSOP32)   MM29F010A   MM29F010A(PLCC32)   MM29F01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F010B   MM29F010B(PLCC32)   MM29F010B(TSOP32)   MM29F020   MM29F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F020(TSOP32)   MM29F020A   MM29F020A(PLCC32)   MM29F020A(TSOP32)   MM29F02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F020B(PLCC32)   MM29F020B(TSOP32)   MM29F040   MM29F040(PLCC32)   MM29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F040A   MM29F040A(PLCC32)   MM29F040A(TSOP32)   MM29F040B   MM29F04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F040B(TSOP32)   MM29LF010   MM29LF010(PLCC32)   MM29LF010(TSOP32)   MM29LF01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LF010A(PLCC32)   MM29LF010A(TSOP32)   MM29LF010B   MM29LF010B(PLCC32)   MM29LF01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LF020   MM29LF020(PLCC32)   MM29LF020(TSOP32)   MM29LF020A   MM29LF02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LF020A(TSOP32)   MM29LF020B   MM29LF020B(PLCC32)   MM29LF020B(TSOP32)   MM29LF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LF040(PLCC32)   MM29LF040(TSOP32)   MM29LF040A   MM29LF040A(PLCC32)   MM29LF04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9LF040B   MM29LF40B(PLCC32)   MM29LF04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==========  nos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2816A   uPD28C16   uPD28C17   uPD2817A   uPD28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28C64   uPD28HC64   uPD28C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==========  n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A   28C16   28C17   2817A   28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C64   28H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==========  nos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28C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28C020(P32)   PT28C040   PT28C040(P32)   PT29F010   PT29F01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29F010(TSOP32)   PT29F010A   PT29F010A(PLCC32)   PT29F010A(TSOP32)   PT29F01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29F010B(PLCC32)   PT29F010B(TSOP32)   PT29F020   PT29F020(PLCC32)   PT29F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29F020A   PT29F020A(PLCC32)   PT29F020A(TSOP32)   PT29F020B   PT29F02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29F020B(TSOP32)   PT29F040   PT29F040(PLCC32)   PT29F040(TSOP32)   PT29F04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29F040A(PLCC32)   PT29F040A(TSOP32)   PT29F040B   PT29F040B(PLCC32)   PT29F04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==========  no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9F00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9F002B(PLCC32)   PM29F002B(TSOP32)   PM29F002T   PM29F002T(PLCC32)   PM29F002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9F004B   PM29F004B(PLCC32)   PM29F004B(TSOP32)   PM29F004T   PM29F004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9F004T(TSOP32)   PM29LV002B   PM29LV002B(PLCC32)   PM29LV002B(TSOP32)   PM29LV002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9LV002T(PLCC32)   PM29LV002T(TSOP32)   PM29LV004B   PM29LV004B(PLCC32)   PM29LV004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9LV004T   PM29LV004T(PLCC32)   PM29LV004T(TSOP32)   PM39F512   PM39F51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9F512(TSOP32)   PM39F010   PM39F010(PLCC32)   PM39F010(TSOP32)   PMT39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9F020(PLCC32)   PM39F020(TSOP32)   PM39F040   PM39F040(PLCC32)   PM39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9LV512   PM39LV512(PLCC32)   PM39LV512(TSOP32)   PM39LV010   PM39LV01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9LV010(TSOP32)   PMT39LV020   PM39LV020(PLCC32)   PM39LV020(TSOP32)   PM39LV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9LV040(PLCC32)   PM39LV040(TSOP32)   PM49LF002T   PM49LF002T(PLCC32)   PM49LF002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49LF004T   PM49LF004T(PLCC32)   PM49LF004T(TSOP32)   PM49LP002T   PM49LP002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49LP002T(TSOP32)   PM49LP004T   PM49LP004T(PLCC32)   PM49LP004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UNG==========  no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2816A   KM28C16   KM28C16I   KM2817A   KM28C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28C17I   KM2864A   KM28C64   KM28C64A   KM28C64A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28HC64I   KM28C256   KM28C256A   KM28C256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Q==========  n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A   28C16   28C17   2817A   28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C64   28H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_THMSON==========  nos=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8F001BX_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8F001BX_B(PLCC32)   M28F001BX_T   M28F001BX_T(PLCC32)   M28F256   M28F25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8F256A(PLCC32)   M28F512   M28F512(PLCC32)   M28F512A   M28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8F010(PLCC32)   M28F010A   M28F020   M28F020(PLCC32)   M28F02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10   M29F010(PLCC32)   M29F010(TSOP32)   M29F010A   M29F01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10A(TSOP32)   M29F010B   M29F010B(PLCC32)   M29F010B(TSOP32)   M29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20(PLCC32)   M29F020(TSOP32)   M29F020A   M29F020A(PLCC32)   M29F02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20B   M29F020B(PLCC32)   M29F020B(TSOP32)   M29F040   M29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40(TSOP32)   M29F040A   M29F040A(PLCC32)   M29F040A(TSOP32)   M29F04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40B(PLCC32)   M29F040B(TSOP32)   M29F001B   M29F001B(PLCC32)   M29F001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1BB   M29F001BB(PLCC32)   M29F001BB(TSOP32)   PM49LF002T(PLCC32)   M29F001B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1BT(PLCC32)   M29F001BT(TSOP32)   M29F001NB   M29F001NB(PLCC32)   M29F001N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1NBB   M29F001NBB(PLCC32)   M29F001NBB(TSOP32)   M29F001NBT   M29F001NB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1NBT(TSOP32)   M29F001NT   M29F001NT(PLCC32)   M29F001NT(TSOP32)   M29F001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1T(PLCC32)   M29F001T(TSOP32)   M29F002B   M29F002B(PLCC32)   M29F002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2BB   M29F002BB(PLCC32)   M29F002BB(TSOP32)   M29F002BT   M29F002B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2BT(TSOP32)   M29F002NB   M29F002NB(PLCC32)   M29F002NB(TSOP32)   M29F002N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2NBB(PLCC32)   M29F002NBB(TSOP32)   M29F002NBT   M29F002NBT(PLCC32)   M29F002N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2NT   M29F002NT(PLCC32)   M29F002NT(TSOP32)   M29F002T   M29F002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2T(TSOP32)   M29F004B   M29F004B(PLCC32)   M29F004B(TSOP32)   M29F004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4BB(PLCC32)   M29F004BB(TSOP32)   M29F004BT   M29F004BT(PLCC32)   M29F004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4NB   M29F004NB(PLCC32)   M29F004NB(TSOP32)   M29F004NBB   M29F004NB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4NBB(TSOP32)   M29F004NBT   M29F004NBT(PLCC32)   M29F004NBT(TSOP32)   M29F004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9F004NT(PLCC32)   M29F004NT(TSOP32)   M29F004T   M29F004T(PLCC32)   M29F004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F020   AT49LF020(PLCC32)   AT49LF020(TSOP32)   AT49LF040   AT49L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F040(TSOP32)   AT49LV512   AT49LV512(PLCC32)   AT49LV512(TSOP32)   AT49LV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10(PLCC32)   AT49LV010(TSOP32)   AT49LV020   AT49LV020(PLCC32)   AT49LV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LV040   AT49LV040(PLCC32)   AT49LV040(TSOP32)   AT49BV001   AT49BV001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1(TSOP32)   AT49BV001A   AT49BV001A(PLCC32)   AT49BV001A(TSOP32)   AT49BV001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1AN(PLCC32)   AT49BV001AN(TSOP32)   AT49BV001ANT   AT49BV001ANT(PLCC32)   AT49BV001A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1AT   AT49BV001AT(PLCC32)   AT49BV001AT(TSOP32)   AT49BV001N   AT49BV001N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49BV001N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==========  nos=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7SF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7SF512   SST27SF512(PLCC32)   SST27SF512(TSOP32)   SST27SF010   SST27SF01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7SF020   SST27SF020(PLCC32)   SST27SF020(TSOP32)   SST27SF040   SST27S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7SF040(TSOP32)   SST2816   SST2816A   SST28C16   SST28C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817A   SST2864A   SST28C64   SST28HC64   SST28SF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8SF040(PLCC32)   SST28SF040(TSOP32)   SST29EE512   SST29EE512(PLCC32   SST29EE512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EE010   SST29EE010(PLCC32   SST29EE010(TSOP32)   SST29EE020   SST29EE02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EE020(TSOP32)   SST29EE512   SST29EE512(PLCC32   SST29EE512(TSOP32)   SST29EE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EE010(PLCC32   SST29EE010(TSOP32)   SST29EE020   SST29EE020(PLCC32)   SST29EE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SF512   SST29SF512(PLCC32)   SST29SF512(TSOP32)   SST29SF512A   SST29SF512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SF512A(TSOP32)   SST29SF010   SST29SF010(PLCC32)   SST29SF010(TSOP32)   SST29SF01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SF010A(PLCC32)   SST29SF010A(TSOP32)   SST29SF020   SST29SF020(PLCC32)   SST29SF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SF020A   SST29SF020A(PLCC32)   SST29SF020A(TSOP32)   SST29SF040   SST29S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SF040(TSOP32)   SST29SF040A   SST29SF040A(PLCC32)   SST29SF040A(TSOP32)   SST29VF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VF512(PLCC32)   SST29VF512(TSOP32)   SST29VF512A   SST29VF512A(PLCC32)   SST29VF512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VF010   SST29VF010(PLCC32)   SST29VF010(TSOP32)   SST29VF010A   SST29VF01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VF010A(TSOP32)   SST29VF020   SST29VF020(PLCC32)   SST29VF020(TSOP32)   SST29VF02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VF020A(PLCC32)   SST29VF020A(TSOP32)   SST29VF040   SST29VF040(PLCC32)   SST29V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9VF040A   SST29VF040A(PLCC32)   SST29VF040A(TSOP32)   SST37VF512   SST37VF51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7VF512(TSOP32)   SST37VF010   SST37VF010(PLCC32)   SST37VF010(TSOP32)   SST37V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7VF020(PLCC32)   SST37VF020(TSOP32)   SST37VF040   SST37VF040(PLCC32)   SST37V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SF512   SST39SF512(PLCC32)   SST39SF512(TSOP32)   SST39SF512A   SST39SF512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SF010   SST39SF010(PLCC32)   SST39SF010(TSOP32)   SST39SF010A   SST39SF01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SF010A(TSOP32)   SST39SF020   SST39SF020(PLCC32)   SST39SF020(TSOP32)   SST39SF02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SF020A(PLCC32)   SST39SF020A(TSOP32)   SST39SF040   SST39SF040(PLCC32)   SST39S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SF040A   SST39SF040A(PLCC32)   SST39SF040A(TSOP32)   SST39LF512   SST39LF51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LF512(TSOP32)   SST39LF010   SST39LF010(PLCC32)   SST39LF010(TSOP32)   SST39L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LF020(PLCC32)   SST39LF020(TSOP32)   SST39LF040   SST39LF040(PLCC32)   SST39LF04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LH512   SST39LH512(PLCC32)   SST39LH512(TSOP32)   SST39LH010   SST39LH01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LH020   SST39LH020(PLCC32)   SST39LH020(TSOP32)   SST39LH040   SST39LH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LH040(TSOP32)   SST39VF512   SST39VF512(PLCC32)   SST39VF512(TSOP32)   SST39V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VF010(PLCC32)   SST39VF010(TSOP32)   SST39VF020   SST39VF020(PLCC32)   SST39VF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39VF040   SST39VF040(PLCC32)   SST39VF040(TSOP32)   SST49LF002   SST49LF00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49LF002(TSOP32)   SST49LF002A   SST49LF002A(PLCC32)   SST49LF002A(TSOP32)   SST49LF00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49LF002B(PLCC32)   SST49LF002B(TSOP32)   SST49LF003   SST49LF003(PLCC32)   SST49LF003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49LF003A   SST49LF003A(PLCC32)   SST49LF003A(TSOP32)   SST49LF003B   SST49LF003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49LF003B(TSOP32)   SST49LF004   SST49LF004(PLCC32)   SST49LF004(TSOP32)   SST49L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49LF020(PLCC32)   SST49LF020(TSOP32)   SST49LF020A   SST49LF020A(PLCC32)   SST49LF02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49LF020B   SST49LF020B(PLCC32)   SST49LF020B(TSOP32)   SST49LF040   SST49L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49LF040(TSOP32)   SST49LF040A   SST49LF040A(PLCC32)   SST49LF040A(TSOP32)   SST49LF04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49LF040B(PLCC32)   SST49LF04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=========  nos=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10(PLCC32)   ST29F010(TSOP32)   ST29F020   ST29F020(PLCC32)   ST29F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40   ST29F040(PLCC32)   ST29F040(TSOP32)   ST29F040A   ST29F04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40A(TSOP32)   ST29F001B   ST9F001B(PLCC32)   ST29F001B(TSOP32)   ST29F001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1BB(PLCC32)   ST29F001BB(TSOP32)   ST29F001BT   ST29F001BT(PLCC32)   ST29F001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1NB   ST29F001NB(PLCC32)   ST29F001NB(TSOP32)   ST29F001NBB   ST29F001NB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1NBB(TSOP32)   ST29F001NBT   ST29F001NBT(PLCC32)   ST29F001NBT(TSOP32)   ST29F001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1NT(PLCC32)   ST29F001NT(TSOP32)   ST29F001T   ST29F001T(PLCC32)   ST29F001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2B   ST29F002B(PLCC32)   ST29F002B(TSOP32)   ST29F002BB   ST29F002B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2BB(TSOP32)   ST29F002BT   ST29F002BT(PLCC32)   ST29F002BT(TSOP32)   ST29F002N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2NB(PLCC32)   ST29F002NB(TSOP32)   ST29F002NBB   ST29F002NBB(PLCC32)   ST29F002NB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2NBT   ST29F002NBT(PLCC32)   ST29F002NBT(TSOP32)   ST29F002NT   ST29F002N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2NT(TSOP32)   ST29F002T   ST29F002T(PLCC32)   ST29F002T(TSOP32)   ST29F004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4B(PLCC32)   ST29F004B(TSOP32)   ST29F004BB   ST29F004BB(PLCC32)   ST29F004B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4BT   ST29F004BT(PLCC32)   ST29F004BT(TSOP32)   ST29F004NB   ST29F004N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4NB(TSOP32)   ST29F004NBB   ST29F004NBB(PLCC32)   ST29F004NBB(TSOP32)   ST29F004NB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4NBT(PLCC32)   ST29F004NBT(TSOP32)   ST29F004NT   ST29F004NT(PLCC32)   ST29F004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9F004T   ST29F004T(PLCC32)   ST29F004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==========  nos=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8F001BX_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8F001BX_B(PLCC32)   TMS28F001BX_T   TMS28F001BX_T(PLCC32)   TMS28F256   TMS28F25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8F256A(PLCC32)   TMS28F512   TMS28F512(PLCC32)   TMS28F512A   TMS28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8F010(PLCC32)   TMS28F010A   TMS28F020   TMS28F020(PLCC32)   TMS28F02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10   TMS29F010(PLCC32)   TMS29F010(TSOP32)   TMS29F010A   TMS29F01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10A(TSOP32)   TMS29F010B   TMS29F010B(PLCC32)   TMS29F010B(TSOP32)   TMS29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20(PLCC32)   TMS29F020(TSOP32)   TMS29F020A   TMS29F020A(PLCC32)   TMS29F02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20B   TMS29F020B(PLCC32)   TMS29F020B(TSOP32)   TMS29F040   TMS29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40(TSOP32)   TMS29F040A   TMS29F040A(PLCC32)   TMS29F040A(TSOP32)   TMS29F04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40B(PLCC32)   TMS29F040B(TSOP32)   TMS29F001B   TMS29F001B(PLCC32)   TMS29F001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1BB   TMS29F001BB(PLCC32)   TMS29F001BB(TSOP32)   ST29F002NBB(PLCC32)   TMS29F001B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1BT(PLCC32)   TMS29F001BT(TSOP32)   TMS29F001NB   TMS29F001NB(PLCC32)   TMS29F001N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1NBB   TMS29F001NBB(PLCC32)   TMS29F001NBB(TSOP32)   TMS29F001NBT   TMS29F001NB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1NBT(TSOP32)   TMS29F001NT   TMS29F001NT(PLCC32)   TMS29F001NT(TSOP32)   TMS29F001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1T(PLCC32)   TMS29F001T(TSOP32)   TMS29F002B   TMS29F002B(PLCC32)   TMS29F002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2BB   TMS29F002BB(PLCC32)   TMS29F002BB(TSOP32)   TMS29F002BT   TMS29F002B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2BT(TSOP32)   TMS29F002NB   TMS29F002NB(PLCC32)   TMS29F002NB(TSOP32)   TMS29F002N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2NBB(PLCC32)   TMS29F002NBB(TSOP32)   TMS29F002NBT   TMS29F002NBT(PLCC32)   TMS29F002N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2NT   TMS29F002NT(PLCC32)   TMS29F002NT(TSOP32)   TMS29F002T   TMS29F002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2T(TSOP32)   TMS29F004B   TMS29F004B(PLCC32)   TMS29F004B(TSOP32)   TMS29F004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4BB(PLCC32)   TMS29F004BB(TSOP32)   TMS29F004BT   TMS29F004BT(PLCC32)   TMS29F004B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4NB   TMS29F004NB(PLCC32)   TMS29F004NB(TSOP32)   TMS29F004NBB   TMS29F004NB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4NBB(TSOP32)   TMS29F004NBT   TMS29F004NBT(PLCC32)   TMS29F004NBT(TSOP32)   TMS29F004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29F004NT(PLCC32)   TMSM29F004NT(TSOP32)   TMSM29F004T   TMS29F004T(PLCC32)   TMS29F004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OND==========  nos=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7C2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7C257(PLCC32)**   W27C512   W27C512(PLCC32)   W27C010   W27C01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7C01   W27C01(PLCC32)   W27C020   W27C020(Q32)   W27C020(S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7C02   W27C02(Q32)   W27C02(S32)   W27C040   W27C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7C040(SOP32)   W27E257   W27E257(PLCC32)***   W27E512   W27E51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7E010   W27E010(PLC32)   W27E010(SOP32)   W27E01   W27E01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7E01(SOP32)   W27E020   W27E020(PLCC32)   W27E020(SOP32)   W27E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7E02(PLCC32)   W27E02(SOP32)   W27E040   W27E040(PLCC32)   W27E040(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7E04   W27E04(PLCC32)   W27E04(SOP32)   W28F512(TSOP32)   W28F01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8F020(TSOP32)   W28F040   W28F040(PLCC32)   W28F040(TSOP32)   W29C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C010(PLCC32)   W29C010(TSOP32)   W29C020   W29C020(PLCC32)   W29C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C020C   W29C020C(PLCC32)   W29C020C(TSOP32)   W29C040   W29C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C040(TSOP32)   W29EE512   W29EE512(PLCC32   W29EE512(TSOP32)   W29EE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EE010(PLCC32   W29EE010(TSOP32)   W29EE020   W29EE020(PLCC32)   W29EE02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EE011   W29EE011(PLCC32)   W29EE011(TSOP32)   W29EE012   W29EE012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EE012(TSOP32)   W29F010   W29F010(PLCC32)   W29F010(TSOP32)   W29F01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F010A(PLCC32)   W29F010A(TSOP32)   W29F010B   W29F010B(PLCC32)   W29F01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F020   W29F020(PLCC32)   W29F020(TSOP32)   W29F020A   W29F02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F020A(TSOP32)   W29F020B   W29F020B(PLCC32)   W29F020B(TSOP32)   W29F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F040(PLCC32)   W29F040(TSOP32)   W29F040A   W29F040A(PLCC32)   W29F04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9F040B   W29F040B(PLCC32)   W29F040B(TSOP32)   W39L010   W39L01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L010(TSOP32)   W39L010A   W39L010A(PLCC32)   W39L010A(TSOP32)   W39L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L020(PLCC32)   W39L020(TSOP32)   W39L020A   W39L020A(PLCC32)   W39L020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L040   W39L040(PLCC32)   W39L040(STSOP32)   W39L040A   W39L040A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L040A(STSOP32)   W39V040AP(PLCC32)   W39V040AP(PLCC32)   W39V040AQ(VSOP32)   W39V04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V040B(VSOP32)   W39V040CP(PLCC32)   W39V040CPZ(PLCC32)   W39V040CQ(VSOP32)   W39V040CQZ(V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V040FAP(PLCC32)   W39V040FAQ(VSOP32)   W39V040FB(PLCC32)   W39V040FB(VSOP32)   W39V040FCP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V040FCPZ(PLCC32)   W39V040FCQ(VSOP32)   W39V040FCQZ(VSOP32)   W39V080AP(PLCC32)   W39V080AP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V080AQ(VSOP32)   W39V080B(PLCC32)   W39V080B(VSOP32)   W39V080CP(PLCC32)   W39V080CPZ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V080CQ(VSOP32)   W39V080CQZ(VSOP32)   W39V080FAP(PLCC32)   W39V080FAQ(VSOP32)   W39V080F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39V080FB(VSOP32)   W39V080FCP(PLCC32)   W39V080FCPZ(PLCC32)   W39V080FCQ(VSOP32)   W39V080FCQZ(V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49F001   W49F001(PLCC32)   W49F001(TSOP32)   W49F001B   W49F001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49F001B(TSOP32)   W49F001N   W49F001N(PLCC32)   W49F001N(TSOP32)   W49F001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49F001U(PLCC32)   W49F001U(TSOP32)   W49F002   W49F002(PLCC32)   W49F002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49F002B   W49F002B(PLCC32)   W49F002B(TSOP32)   W49F002N   W49F002N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49F002N(TSOP32)   W49F002U   W49F002U(PLCC32)   W49F002U(TSOP32)   W49V0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49V002(PLCC32)   W49V002(TSOP32)   W49V002A   W49V002A(PLCC32)   W49V002A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49V002FA   W49V002FA(PLCC32)   W49V002FA(TSOP32)   W49V002P   W49V002P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49V002P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==========  n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A   28C16   28C17   2817A   28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C64   28H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OR==========  nos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816A   X2816B   X2816BI   X2816BMB   X28C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8C17   X2817A   X2864A   X2864AI   2864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864AM   X2864AMB   X2864B   X2864BM   X2864B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864H   X2864HI   X28C64   X28HC64   X28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8C256   28C512   X28C010   X28C020   X28C04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==========  nos=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512(PLCC32)   EN29F512(TSOP32)   EN29F010   EN29F010(PLCC32)   EN29F010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20   EN29F020(PLCC32)   EN29F020(TSOP32)   EN29F040   EN29F040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40(TSOP32)   EN29F001AB   EN29F001AB(PLCC32)   EN29F001AB(TSOP32)   EN29F001AN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1ANB(PLCC32)   EN29F001ANB(TSOP32)   EN29F001ANT   EN29F001ANT(PLCC32)   EN29F001AN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1AT   EN29F001AT(PLCC32)   EN29F001AT(TSOP32)   EN29F001B   EN29F001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1B(TSOP32)   EN29F001T   EN29F001T(PLCC32)   EN29F002AB   EN29F002A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2AB(TSOP32)   EN29F002ANB   EN29F002ANB(PLCC32)   EN29F002ANB(TSOP32)   EN29F002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2ANT(PLCC32)   EN29F002ANT(TSOP32)   EN29F002AT   EN29F002AT(PLCC32)   EN29F002A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2B   EN29F002B(PLCC32)   EN29F002B(TSOP32)   EN29F002NB   EN29F002N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2NB(TSOP32)   EN29F002NT   EN29F002NT(PLCC32)   EN29F002NT(TSOP32)   EN29F002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2T(PLCC32)   EN29F002T(TSOP32)   EN29F004AB   EN29F004AB(PLCC32)   EN29F004A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4ANB   EN29F004ANB(PLCC32)   EN29F004ANB(TSOP32)   EN29F004ANT   EN29F004AN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4ANT(TSOP32)   EN29F004AT   EN29F004AT(PLCC32)   EN29F004AT(TSOP32)   EN29F004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4B(PLCC32)   EN29F004B(TSOP32)   EN29F004NB   EN29F004NB(PLCC32)   EN29F004N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4NT   EN29F004NT(PLCC32)   EN29F004NT(TSOP32)   EN29F004T   EN29F004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9F004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OS==========  nos=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3100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31000B(PLCC32)   F29C31000B(TSOP32)   F29C31000T   F29C31000T(PLCC32)   F29C31000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31001B   F29C31001B(PLCC32)   F29C31001B(TSOP32)   F29C31001T   F29C31001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31001T(TSOP32)   F29C31002B   F29C31002B(PLCC32)   F29C31002B(TSOP32)   F29C31002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31002T(PLCC32)   F29C31002T(TSOP32)   F29C31004B   F29C31004B(PLCC32)   F29C31004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31004T   F29C31004T(PLCC32)   F29C31004T(TSOP32)   F29LC31000B   F29LC3100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LC31000B(TSOP32)   F29LC31000T   F29LC31000T(PLCC32)   F29LC31000T(TSOP32)   F29LC31001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LC31001B(PLCC32)   F29LC31001B(TSOP32)   F29LC31001T   F29LC31001T(PLCC32)   F29LC31001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LC31002B   F29LC31002B(PLCC32)   F29LC31002B(TSOP32)   F29LC31002T   F29LC31002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LC31002T(TSOP32)   F29LC31004B   F29LC31004B(PLCC32)   F29LC31004B(TSOP32)   F29LC31004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LC31004T(PLCC32)   F29LC31004T(TSOP32)   F29C51000B   F29C51000B(PLCC32)   F29C51000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51000T   F29C51000T(PLCC32)   F29C51000T(TSOP32)   F29C51001B   F29C51001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51001B(TSOP32)   F29C51001T   F29C51001T(PLCC32)   F29C51001T(TSOP32)   F29C5100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51002B(PLCC32)   F29C51002B(TSOP32)   F29C51002T   F29C51002T(PLCC32)   F29C51002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51004B   F29C51004B(PLCC32)   F29C51004B(TSOP32)   F29C51004T   F29C51004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C51004T(TSOP32)   F29LC51000B   F29LC51000B(PLCC32)   F29LC51000B(TSOP32)   F29LC51000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LC51000T(PLCC32)   F29LC51000T(TSOP32)   F29LC51001B   F29LC51001B(PLCC32)   F29LC51001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LC51001T   F29LC51001T(PLCC32)   F29LC51001T(TSOP32)   F29LC51002B   F29LC51002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LC51002B(TSOP32)   F29LC51002T   F29LC51002T(PLCC32)   F29LC51002T(TSOP32)   F29LC51004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9LC51004B(PLCC32)   F29LC51004B(TSOP32)   F29LC51004T   F29LC51004T(PLCC32)   F29LC51004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GE==========  nos=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C5100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C51000B(PLCC32)   SS29C51000B(TSOP32)   SS29C51000T   SS29C51000T(PLCC32)   SS29C51000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C51001B   SS29C51001B(PLCC32)   SS29C51001B(TSOP32)   SS29C51001T   SS29C51001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C51001T(TSOP32)   SS29C51002B   SS29C51002B(PLCC32)   SS29C51002B(TSOP32)   SS29C51002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C51002T(PLCC32)   SS29C51002T(TSOP32)   SS29C51004B   SS29C51004B(PLCC32)   SS29C51004B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C51004T   SS29C51004T(PLCC32)   SS29C51004T(TSOP32)   SS29LC51000B   SS29LC51000B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LC51000B(TSOP32)   SS29LC51000T   SS29LC51000T(PLCC32)   SS29LC51000T(TSOP32)   SS29LC51001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LC51001B(PLCC32)   SS29LC51001B(TSOP32)   SS29LC51001T   SS29LC51001T(PLCC32)   SS29LC51001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LC51002B   SS29LC51002B(PLCC32)   SS29LC51002B(TSOP32)   SS29LC51002T   SS29LC51002T(PLCC3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LC51002T(TSOP32)   SS29LC51004B   SS29LC51004B(PLCC32)   SS29LC51004B(TSOP32)   SS29LC51004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9LC51004T(PLCC32)   SS29LC51004T(TSOP3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EPPROM FLASH Total:  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/M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==========  nos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87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87C51(PLCC44)   AM87C51(QFP44)   AM87C521   AM87C521(PLCC44)   AM87C521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87C541   AM87C541(PLCC44)   AM87C541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L==========  nos=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0F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0F51(P44)   AT80F51(Q44)   AT80F52   AT80F52(P44)   AT80F52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7F51   AT87F51(P44)   AT87F51(Q44)   AT87F51RA   AT87F51RA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7F51RA(Q44)   AT87F51RB   AT87F51RB(P44)   AT87F51RB(Q44)   AT87F51R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7F51RC(P44)   AT87F51RC(Q44)   TS87F51RB2   TS87F51RB2(P44)   TS87F51RB2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87F51RC2   TS87F51RC2(P44)   TS87F51RC2(Q44)   TS87F51RD2   TS87F51RD2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87F51RD2(Q44)   AT87F52(P44)   AT87F52(Q44)   AT87F55   AT87F55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7F55(Q44)   AT87F55WD   AT87F55WD(P44)   AT87F55WD(Q44)   TS8752X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8752X2(P44)   TS8752X2(Q44)   TS8754X2   TS8754X2(P44)   TS8754X2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8758X2   TS8758X2(P44)   TS8758X2(Q44)   AT89C1051   AT89C1051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C1051-S20   AT89C2051   AT89C2051U   AT89C2051U-S20   AT89C40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C4051-S20   AT89C51   AT89C51(P44)   AT89C51(Q44)   AT89C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C52(P44)   AT89C52(Q44)   AT89C55   AT89C55(P44)   AT89C55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C55WD   AT89C55WD(P44)   AT89C55WD(Q44)   AT89LV51   AT89LV51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LV51(Q44)   AT89LV52   AT89LV52(P44)   AT89LV52(Q44)   AT89LV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LV55(P44)   AT89LV55(Q44)   AT89LS51   AT89LS51(P44)   AT89LS51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LS52   AT89LS52(P44)   AT89LS52(Q44)   AT89LS53   AT89LS53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LS53(Q44)   AT89LS8252   AT89LS8252(P44)   AT89LS8252(Q44)   AT89S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S51(P44)   AT89S51(Q44)   AT89S52   AT89S52(P44)   AT89S52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S53   AT89S53(P44)   AT89S53(Q44)   AT89S8252   AT89S8252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S8252(Q44)   AT90S1200   AT90S1200-S20   AT90S1200A   AT90S1200A-S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90S2313   AT90S2313-S20   AT90S2323   AT90LS2323   AT90S23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90LS2343   AT90S8515   AT90S8515(P44)   AT90LS8535   AT90LS8535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90LS8535(TQFP44)   AT90S8535   AT90S8535(PLCC44)   AT90S8535(TQFP44)   ATMEGA16(DIP4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GA16(TQFP44)   ATMEGA16L(DIP40)   ATMEGA16L(TQFP44)   ATMEGA32(DIP40)   ATMEGA32(T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GA8(DIP28)   ATMEGA8(TQFP32)   ATMEGA48(DIP28)   ATMEGA48(TQFP32)   ATMEGA88(DIP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GA88(TQFP32)   ATMEGA168(DIP28)   ATMEGA168(TQFP32)   ATMEGA162(DIP40)   ATMEGA162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GA162(TQFP44)   ATMEGA8515(DIP40)   ATMEGA8515(PLCC44)   ATMEGA8515(TQFP44)   ATMEGA8535(DIP4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GA8535(PLCC44)   ATMEGA8535(TQFP44)   ATtiny2313   ATtiny2313V   ATTINY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NY12   ATTINY13   ATTINY24(PDIP14)   ATTINY24(SOIC14)   ATTINY44(PDIP1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NY44(SIOC14)   ATTINY84(PDIP14)   ATTINY84(SOIC14)   ATTINY24V(PDIP14)   ATTINY24V(SOIC1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NY44V(PDIP14)   ATTINY44V(SIOC14)   ATTINY84V(PDIP14)   ATTINY84V(SOIC14)   AT89S10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S1051U   AT89S1051-S20   AT89S2051   AT89S2051U   AT89S2051U-S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89S4051   AT89S4051-S20   AT89S8253   AT89S8253(P44)   AT89S8253(Q44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==========  no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1(PLCC44)   GMS97C51(QFP44)   GMS97C52   GMS97C52(PLCC44)   GMS97C52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4   GMS97C54(PLCC44)   GMS97C54(QFP44)   GMS97C56   GMS97C56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6(QFP44)   GMS97C58   GMS97C58(PLCC44)   GMS97C58(QFP44)   GMS97L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L51(PLCC44)   GMS97L51(QFP44)   GMS97L52   GMS97L52(PLCC44)   GMS97L52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L54   GMS97L54(PLCC44)   GMS97L54(QFP44)   GMS97L56   GMS97L56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L56(QFP44)   GMS97L58   GMS97L58(PLCC44)   GMS97L58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==========  nos=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C51(PLCC44)   87C51(QFP44)   87C52   87C52(PLC44)   87C52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C54   87C54(PLCC44)   87C54(QFP44)   87C58   87C51F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C51FA(PLCC44)   87C51FA(QFP44)   87C51FB   87C51FB(PLCC44)   87C51FB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C51FC   87C51FC(PLCC44)   87C51FC(QFP44)   87LC51FA   87LC51FA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LC51FA(QFP44)   87LC51FB   87LC51FB(PLCC44)   87LC51FB(QFP44)   87LC51F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LC51FC(PLCC44)   87LC51FC(QFP44)   87C51RA   87C51RA(PLCC44)   87C51RA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C51RB   87C51RB(PLCC44)   87C51RB(QFP44)   87C51RC   87C51RC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C51RC(QFP44)   87C51RD   87C51RD(PLCC44)   87C51RD(QFP44)   87LC51R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LC51RA(PLCC44)   87LC51RA(QFP44)   87LC51RB   87LC51RB(PLCC44)   87LC51RB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LC51RC   87LC51RC(PLCC44)   87LC51RC(QFP44)   87LC51RD   87LC51RD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LC51RD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I==========  no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89C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89E58   IS89C64   IS89E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==========  no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89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89C51(P44)   IS89C51(Q44)   IS89C51A   IS89C51A(P44)   IS89C51A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89C52   IS89C52(P44)   IS89C52(Q44)   IS89C52A   IS89C52A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89C52A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==========  nos=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7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775   PIC12C508   PIC12C508(SOIC8)   PIC12C508A   PIC12C508A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2C509   PIC12C509(SOIC8)   PIC12C509A   PIC12C509A(SOIC8)   PIC12CE5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2CE518(SOIC8)   PIC12CE519   PIC12CE519(SOIC8)   rfPIC12CE509AG(CERDIP18)   rfPIC12CE509AG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PIC12CE509AG(CERDIP20)   rfPIC12CE509AF(CERDIP20)   PIC12C671   PIC12C671(SOIC8)   PIC12C6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2C672(SOIC8)   PIC12C673   PIC12C673(SOIC8)   PIC12C674   PIC12C67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2F508   PIC12F508(SOIC8)   PIC12F508(MSOP8)   PIC12F509   PIC12F509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2F509(MSOP8)   PIC12F629   PIC12F635(PDIP8)   PIC12F635(SOIC8)   PIC12F635(DFN-S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2F683(PDIP8)   PIC12F683(SOIC8)   PIC12F683(DFN-S8)   PIC12F675F   PIC12F675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2F675K   PIC16F630   PIC12F676   PIC12F635   PIC12F6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52   PIC16C52(SOIC18)   PIC16C54   PIC16C54(SOIC18)   PIC16C5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54A(SOIC18)   PIC16C54B   PIC16C54B(SOIC18)   PIC16C54C   PIC16C54C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R54A   PIC16CR54A(SOIC18)   PIC16CR54B   PIC16CR54B(SOIC18)   PIC16CR54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R54C(SOIC18)   PIC16C55   PIC16C55(SOIC28)   PIC16C55A   PIC16C55A(SOIC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55B   PIC16C55B(SOIC28)   PIC16C56A   PIC16C56A(SOIC18)   PIC16C56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56B(SOIC18)   PIC16C57   PIC16C57C   PIC16C57C(SOIC28)   PIC16CR57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R57B(SOIC28)   PIC16CR57C   PIC16CR57C(SOIC28)   PIC16C58   PIC16C58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58A   PIC16C58A(SOIC18)   PIC16C58B   PIC16C58B(SOIC18)   PIC16C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61(SOIC18)   PIC16C62   PIC16C62(SOIC28)   PIC16C62A   PIC16C62A(SOIC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62B   PIC16C62B(SIOC28)   PIC16C62C   PIC16C620   PIC16C620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620A   PIC16C620A(SOIC18)   PIC16C621   PIC16C621(SOIC18)   PIC16C62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621A(SOIC18)   PIC16C622   PIC16C622(SOIC18)   PIC16C622A   PIC16C622A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E623   PIC16CE623(SOIC18)   PIC16CE624   PIC16CE624(SOIC18)   PIC16CE6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E625(SOIC18)   PIC16C63   PIC16C63(SIOC28)   PIC16C63(SIOC28)   PIC16C63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63A(SOIC28)   PIC16C64   PIC16C64A   PIC16C64B   PIC16C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65A   PIC16C65B   PIC16C66   PIC16C66(SOIC28)   PIC16C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71   PIC16C71(SOIC18)   PIC16C710   PIC16C710(SOIC18)   PIC16C7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711(SOIC18)   PIC16C712   PIC16C712(SOIC18)   PIC16C712   PIC16C712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72   PIC16C72(SOIC28)   PIC16C72A   PIC16C72A(SOIC28)   PIC16C7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72B(SOIC28)   PIC16C73   PIC16C73(SOIC28)   PIC16C73A   PIC16C73A(SOIC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73B   PIC16C73B(SOIC)   PIC16C74   PIC16C74A   PIC16C74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76   PIC16C76(SOIC28)   PIC16C77   PIC16C773   PIC16C773(SOIC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505   PIC16F505(SOIC14)   PIC16F505(TSSOP14)   PIC16F54   PIC16F54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57   PIC16F57(SOIC28)   PIC16F57(SSOP28)   PIC16F627   PIC16F627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27(SOIC20)   PIC16F627A   PIC16F627A(SOIC18)   PIC16F627A(SOIC20)   PIC16LF6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LF627(SOIC18)   PIC16LF627(SOIC20)   PIC16LF627A   PIC16LF627A(SOIC18)   PIC16LF627A(SOIC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28   PIC16F628(SOIC18)   PIC16F628(SOIC20)   PIC16F628A   PIC16F628A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28A(SOIC20)   PIC16LF628   PIC16LF628(SOIC18)   PIC16LF628(SOIC20)   PIC16LF628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LF628A(SOIC18)   PIC16LF628A(SOIC20)   PIC16F648   PIC16F631(PDIP20)   PIC16F631(SOIC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31(SSOP20)   PIC16F636(PDIP14)   PIC16F636(SOIC14)   PIC16F636(SSOP14)   PIC16F639(PDIP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39(SOIC20)   PIC16F639(SSOP20)   PIC16F648(SOIC18)   PIC16F648(SOIC20)   PIC16F648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48A(SOIC18)   PIC16F648A(SOIC20)   PIC16LF648   PIC16LF648(SOIC18)   PIC16LF648(SOIC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LF648A   PIC16LF648A(SOIC18)   PIC16LF648A(SOIC20)   PIC16F676(PDIP18)   PIC16F676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76(TSSOP18)   PIC16F677(PDIP20)   PIC16F677(SOIC20)   PIC16F677(SSOP20)   PIC16F684(PDIP1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84(SOIC14)   PIC16F684(SSOP14)   PIC16F685(PDIP20)   PIC16F685(SOIC20)   PIC16F685(SSOP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87(PDIP20)   PIC16F687(SOIC20)   PIC16F687(SSOP20)   PIC16F688(PDIP14)   PIC16F688(SOIC1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88(SSOP14)   PIC16F689(PDIP20)   PIC16F689(SOIC20)   PIC16F689(SSOP20)   PIC16F690(PDIP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690(SOIC20)   PIC16F690(SSOP20)   PIC16F756   PIC16F756(SOIC18)   PIC16F7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716(SOIC18)   PIC16F72   PIC16F72(SOIC28)   PIC16F72(SSOP28)   PIC16F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73(SOIC28)   PIC16F737   PIC16F737(SOIC28)   PIC16F737(SSOP28)   PIC16F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747   PIC16F76   PIC16F76(SOIC28)   PIC16F767   PIC16F767(SOIC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767(SSOP28)   PIC16F77   PIC16F777   PIC16F83   PIC16F83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CR83   PIC16CR83(SOIC18)   PIC16F818(DIP18)   PIC16F818(SOIC18)   PIC16F819(DIP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819(SOIC18)   PIC16F84   PIC16F84(SOIC18)   PIC16CR84   PIC16CR84(SOIC1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84A   PIC16F84A(SOIC18)   PIC16F870   PIC16F870(SOIC28)   PIC16F8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871(SOIC40)   PIC16F872   PIC16F872(SOIC28)   PIC16F873   PIC16F873(SOIC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874   PIC16F874(SOIC40)   PIC16F876   PIC16F876(SOIC28)   PIC16F8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877(SOIC40)   PIC16F873A   PIC16F873A(SOIC28)   PIC16F874A   PIC16F874A(SOIC4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876A   PIC16F876A(SOIC28)   PIC16F877A   PIC16F877A(SOIC40)   PIC16F882(PDI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882(SIOC)   PIC16F882(SSOP)   PIC16F883(PDIP)   PIC16F883(SIOC)   PIC16F883(SSO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884(PDIP)   PIC16F884(SIOC)   PIC16F884(SSOP)   PIC16F886(PDIP)   PIC16F886(SIO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886(SSOP)   PIC16F887(PDIP)   PIC16F887(SIOC)   PIC16F887(SSOP)   PIC16F913(PDIP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913(SOIC28)   PIC16F913(SSOP28)   PIC16F916(PDIP28)   PIC16F916(SOIC28)   PIC16F916(SSOP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914(PDIP40)   PIC16F914(SOIC40)   PIC16F914(SSOP40)   PIC16F917(PDIP40)   PIC16F917(SOIC4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6F917(SSOP4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_18Fxxx==========  nos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2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221(QFNP)   PIC18F2321   PIC18F2321(QFNP)   PIC18F2410   PIC18F2410(QF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420   PIC18F2420(QFN)   PIC18F2423   PIC18F2423(QFN)   PIC18F24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450(QFN)   PIC18F2455   PIC18F2455(QFN)   PIC18F2480   PIC18F2480(QF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510   PIC18F2510(QFN)   PIC18F2515   PIC18F2515(QFN)   PIC18F25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520(QFN)   PIC18F2523   PIC18F2523(QFN)   PIC18F2525   PIC18F25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580   PIC18F2580(QFN   PIC18F2585   PIC18F2610   PIC18F26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680   PIC18F2680(QFN)   PIC18F2682   PIC18F2682(QFN)   PIC18F26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685(QFN)   PIC18F4221   PIC18F4221(TQFP)   PIC18F4221(QFN)   PIC18F4321(PDI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321(TQFP)   PIC18F4321(QFN)   PIC18F4410(PDIP)   PIC18F4410(TQFP)   PIC18F4410(QF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420(PDIP)   PIC18F4420(TQFP)   PIC18F4420(QFN)   PIC18F4423(PDIP)   PIC18F4423(TQF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423(QFN)   PIC18F4450(PDIP)   PIC18F4450(TQFP)   PIC18F4450(QFN)   PIC18F4455(PDI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455(TQFP)   PIC18F4455(QFN)   PIC18F4480(PDIP)   PIC18F4480(TQFP)   PIC18F4480(QF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510   PIC18F4510(TQFP)   PIC18F4510(QFN)   PIC18F4515   PIC18F4515(TQF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515(QFN)   PIC18F4520   PIC18F4520(TQFP)   PIC18F4520(QFN)   PIC18F45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523(TQFP)   PIC18F4523(QFN)   PIC18F4525   PIC18F4525(TQFP)   PIC18F4525(QF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550   PIC18F4550(TQFP)   PIC18F4550(QFN)   PIC18F4580   PIC18F4580(TQF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580(QFN)   PIC18F4585   PIC18F4585(TQFP   PIC18F4585(QFN)   PIC18F46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610(TQFP)   PIC18F4610(QFN)   PIC18F4620   PIC18F4620(TQFP)   PIC18F4620(QF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680   PIC18F4680(TQFP)   PIC18F4680(QFN)   PIC18F4682   PIC18F4682(TQF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682(QFN)   PIC18F4685   PIC18F4685(TQFP)   PIC18F4685(QFN)   PIC18F242(DI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42(SOIC)   PIC18F248(DIP)   PIC18F248(SOIC)   PIC18F252(DIP)   PIC18F252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258(DIP)   PIC18F258(SOIC)   PIC18F442(DIP)   PIC18F442(PLCC44)   PIC18F442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42(QFN44)   PIC18F448(DIP)   PIC18F448(PLCC44)   PIC18F448(QFP44)   PIC18F448(QFN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52(DIP)   PIC18F452(PLCC44)   PIC18F452(QFP44)   PIC18F452(QFN44)   PIC18F458(DI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18F458(PLCC44)   PIC18F458(QFP44)   PIC18F458(QFN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==========  nos=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1(P44)   P87C51(Q44)   P87C52   P87C52(P44)   P87C52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4   P87C54(P44)   P87C54(Q44)   P87C58   P87C58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8(Q44)   P87C51SB   P87C51SB(P44)   P87C51SB(Q44)   P87C52S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2SB(P44)   P87C52SB(Q44)   P87C54SB   P87C54SB(P44)   P87C54SB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1SF   P87C51SF(P44)   P87C51SF(Q44)   P87C52SF   P87C52SF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2SF(Q44)   P87C54SF   P87C54SF(P44)   P87C54SF(Q44)   P87C58S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8SF(P44)   P87C58SF(Q44)   P87C51UB   P87C51UB(P44)   P87C51UB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2UB   P87C52UB(P44)   P87C52UB(Q44)   P87C54UB   P87C54UB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4UB(Q44)   P87C58UB   P87C58UB(P44)   P87C58UB(Q44)   P87C51U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1UF(P44)   P87C51UF(Q44)   P87C52UF   P87C52UF(P44)   P87C52UF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4UF   P87C54UF(P44)   P87C54UF(Q44)   P87C58UF   P87C58UF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C58UF(Q44)   P87LPC762BN   P87LPC762BD   P87LPC762FN   P87LPC762F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LPC762BDH   P87LPC764BN   P87LPC764BD   P87LPC764FN   P87LPC764F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LPC764BDH   P87LPC767BN   P87LPC767BD   P87LPC767FN   P87LPC767F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LPC767BDH   P87LPC768BN   P87LPC768BD   P87LPC768FN   P87LPC768F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LPC768BDH   P87LPC769BN   P87LPC769BD   P87LPC769FN   P87LPC769F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7LPC769BDH   P89C51   P89C51(P44)   P89C51(Q44)   P89C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2(P44)   P89C52(Q44)   P89C54   P89C54(P44)   P89C54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8   P89C58(P44)   P89C58(Q44)   P89C51B   P89C51B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1B(Q44)   P89C52B   P89C52B(P44)   P89C52B(Q44)   P89C54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4B(P44)   P89C54B(Q44)   P89C58B   P89C58B(P44)   P89C58B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1X2B   P89C51X2B(P44)   P89C51X2B(Q44)   P89C52X2B   P89C52X2B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2X2B(Q44)   P89C54X2B   P89C54X2B(P44)   P89C54X2B(Q44)   P89C58X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8X2B(P44)   P89C58X2B(Q44)   P89C51RA+   P89C51RA+(P44)   P89C51RA+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1RB+   P89C51RB+(P44)   P89C51RB+(Q44)   P89C51RC+   P89C51RC+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1RC+(Q44)   P89C51RD+   P89C51RD+(P44)   P89C51RD+(Q44)   P89C51RB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1RB2(P44)   P89C51RB2(Q44)   P89C51RC2   P89C51RC2(P44)   P89C51RC2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1RD2   P89C51RD2(P44)   P89C51RD2(Q44)   P89C51UB   P89C51UB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1UB(Q44)   P89C52UB   P89C52UB(P44)   P89C52UB(Q44)   P89C54U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4UB(P44)   P89C54UB(Q44)   P89C58UB   P89C58UB(P44)   P89C58UB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1UF   P89C51UF(P44)   P89C51UF(Q44)   P89C52UF   P89C52UF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2UF(Q44)   P89C54UF   P89C54UF(P44)   P89C54UF(Q44)   P89C58U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89C58UF(P44)   P89C58UF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ODE==========  no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89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89C51(P44)   T89C51(Q44)   T89C516   T89C516(P44)   T89C516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89C52   T89C52(P44)   T89C52(Q44)   T89C58   T89C58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89C58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IC==========  no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87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87C51(P44)   TSC87C51(Q44)   TSC87C52   TSC87C52(P44)   TSC87C52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87C54   TSC87C54(P44)   TSC87C54(Q44)   TSC87C58   TSC87C58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87C58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==========  nos=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C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C54(P44)   SST89C54(Q44)   SST89C58   SST89C58(P44)   SST89C58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C59   SST89C59(P44)   SST89C59(Q44)   SST89F54   SST89F54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F54(Q44)   SST89F58   SST89F58(P44)   SST89F58(Q44)   SST89E52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E52RD(P44)   SST89E52RD(Q44)   SST89E54RD   SST89E54RD(P44)   SST89E54RD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E58RD   SST89E58RD(P44)   SST89E58RD(Q44)   SST89E516RD   SST89E516RD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E516RD(Q44)   SST89V52RD   SST89V52RD(P44)   SST89V52RD(Q44)   SST89V54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V54RD(P44)   SST89V54RD(Q44)   SST89V58RD   SST89V58RD(P44)   SST89V58RD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V516RD   SST89V516RD(P44)   SST89V516RD(Q44)   SST89E554RC   SST89E554RC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E554RC(Q44)   SST89E564RD   SST89E564RD(P44)   SST89E564RD(Q44)   SST89V554R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89V554RC(P44)   SST89V554RC(Q44)   SST89V564RD   SST89V564RD(P44)   SST89V564RD(Q44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CHIP==========  nos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7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7C51(P44)   V87C51(Q44)   V87C52   V87C52(P44)   V87C52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7C58   V87C58(P44)   V87C58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==========  nos=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7E05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7E0516P   W77E0516F   W77E058   W77E058P   W77E058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7LE0516   W77LE0516P   W77LE0516F   W77LE058   W77LE058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7LE058F   W77IE0516   W77IE0516P   W77IE0516F   W77IE0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7IE058P   W77IE058F   W77E516   W77E516P   W77E516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7E58   W77E58P   W77E58F   W77LE516   W77LE516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7LE516F   W77LE58   W77LE58P   W77LE58F   W77IE5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7IE516P   W77IE516F   W77IE58   W77IE58P   W77IE58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E051   W78LE051C   W78LE051C(PLCC)   W78LE051C(QFP)   W78L051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051F   W78LE516   W78LE516P   W78LE516F   W78E0516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0516BP   W78E0516BF   W78E51   W78E51BP   W78E51B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51C   W78E51C(PLCC)   W78E51C(QFP)   W78LE51B   W78LE51B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E51BF   W78LE51C   W78LE51C(PLCC)   W78LE51C(QFP)   W78E5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52C   W78E52C(PLCC)   W78E52C(QFP)   W78E52P   W78E52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E52   W78LE52C   W78LE52C(PLCC)   W78LE52C(QFP)   W78LE52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E52F   W78L052   W78LE052C   W78LE052C(PLCC)   W78LE052C(QF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052P   W78L052F   W78E52B   W78E52BP   W78E52B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54   W78E54C   W78E54C(PLCC)   W78E54C(QFP)   W78E54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54F   W78LE54   W78LE54C   W78LE54C(PLCC)   W78LE54C(QF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E54P   W78LE54F   W78L054   W78LE054C   W78LE054C(PLC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E054C(QFP)   W78L054P   W78L054F   W78E54B   W78E54B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54BF   W78E58   W78E58P   W78E58F   W78LE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E58P   W78LE58F   W78E58B   W78E58BP   W78E58B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058B   W78E058BP   W78E058BF   W78E62B   W78E62B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62BF   W78E062B   W78E062BP   W78E062BF   W78E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65(P44)   W78E65(Q44)   W78E065   W78E065(P44)   W78E065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ERD2   W78ERD2(P44)   W78ERD2(Q44)   W78IRD2   W78IRD2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IRD2(Q44)   W78E365   W78E365(P44)   W78E365(Q44)   W78LE3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8LE365(P44)   W78LE365(Q44)   W78E858   W78E858(P44)   W78E858(Q44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MOS==========  nos=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89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8951 (P44)   SM8951 (Q44)   SM8951A   SM8951A (P44)   SM8951A 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8952   SM8952 (P44)   SM8952 (Q44)   SM8952A   SM8952A 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8952A (Q44)   SM8954   SM8954 (P44)   SM8954 (Q44)   SM895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8954A (P44)   SM8954A (Q44)   SM8958   SM8958 (P44)   SM8958 (Q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8958A   SM8958A(P44)   SM8958A(Q44)   SM89516   SM89516(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89516(Q44)   SM89516A   SM89516A(P44)   SM89516A(Q44)   SM59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5964A(P44)   SM5964A(Q44)   MSU2952(***)   MSU2958(***)   MSU2964(***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PLUS==========  no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MC65P2102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MC65P2104A   SPMC65P2202A(16PINS)   SPMC65P2202A(20PINS)   SPMC65P2204A(16PINS)   SPMC65P2204A(20PIN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MC65P2404A(20PINS)   SPMC65P2404A(28PINS)   SPMC65P2408A(28PINS)   SPMC65P2408A(32PIN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WIN==========  no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89E51A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89E51AP   MPC89E51AF   MPC89L51AE   MPC89L51AP   MPC89L51A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89E52AE   MPC89E52AP   MPC89E52AF   MPC89L52AP   MPC89L52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89L52AF   MPC89E54AE   MPC89E54AP   MPC89E54AF   MPC89L54A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89L54AP   MPC89L54AF   MPC89E58AE   MPC89E58AP   MPC89E58A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89L58AE   MPC89L58AP   MPC89L58A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ICS==========  nos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51(PLCC44)   S87C51(QFP44)   S87C51FA   S87C51FA(PLCC44)   S87C51FA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51FB   S87C51FB(PLCC44)   S87C51FB(QFP44)   S87C51FC   S87C51FC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51FC(QFP44)   S87C52   S87C52(PLCC44)   S87C52(QFP44)   S87C5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524(PLCC44)   S87C524(QFP44)   S87C528   S87C528(PLCC44)   S87C528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54   S87C54(PLCC44)   S87C54(QFP44)   S87C550   S87C550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550(QFP44)   S87C575   S87C575(PLCC44)   S87C575(QFP44)   S87C5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576(PLCC44)   S87C576(QFP44)   S87C58   S87C58(PLCC44)   S87C58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652   S87C652(PLCC44)   S87C652(QFP44)   S87C654   S87C654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87C654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IX==========  no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1(PLCC44)   GMS97C51(QFP44)   GMS97C52   GMS97C52(PLCC44)   GMS97C52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4   GMS97C54(PLCC44)   GMS97C54(QFP44)   GMS97C56   GMS97C56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6(QFP44)   GMS97C58   GMS97C58(PLCC44)   GMS97C58(QFP44)   GMS97L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L51(PLCC44)   GMS97L51(QFP44)   GMS97L52   GMS97L52(PLCC44)   GMS97L52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L54   GMS97L54(PLCC44)   GMS97L54(QFP44)   GMS97L56   GMS97L56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L56(QFP44)   GMS97L58   GMS97L58(PLCC44)   GMS97L58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UDAI==========  no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1(PLCC44)   GMS97C51(QFP44)   GMS97C52   GMS97C52(PLCC44)   GMS97C52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4   GMS97C54(PLCC44)   GMS97C54(QFP44)   GMS97C56   GMS97C56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C56(QFP44)   GMS97C58   GMS97C58(PLCC44)   GMS97C58(QFP44)   GMS97L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L51(PLCC44)   GMS97L51(QFP44)   GMS97L52   GMS97L52(PLCC44)   GMS97L52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L54   GMS97L54(PLCC44)   GMS97L54(QFP44)   GMS97L56   GMS97L56(PLCC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97L56(QFP44)   GMS97L58   GMS97L58(PLCC44)   GMS97L58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==========  no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87C5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87C520(PLCC44)   DS87C520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==========  no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87C5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87C520(PLCC44)   DS87C520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CORE==========  no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89C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89C51(PLCC44)   CC89C51(QFP44)   CC89C52   CC89C52(PLCC44)   CC89C52(QFP44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==========  no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C89C58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C89C58RD(P44)   STC89C58RD(Q44)   STC89C516RD   STC89C516RD(P44)   STC89C516RD(Q44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MCP/MPU Total:   1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   (G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L==========   nos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6V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0V8   AT22V10   ATF16V8B   AT16V8BL   ATF16V8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16V8CEXT   ATF16V8CZ   ATF20V8   ATF20V8B   ATF20V8B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20V8BQ   ATF22V10   ATF22V10B   ATF22V10BL   ATF22V10C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22V10CQES   ATF22V10C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==========   no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16V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16V8A   GAL16V8B   GAL16V8C   GAL16V8D   GAL20V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20V8A   GAL20V8B   GAL20V8C   GAL20V8Z   GAL20PV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22V10   GAL22V10A   GAL22V10B   GAL22V10C   GAL22V10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==========   nos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16V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16V8A   GAL16V8B   GAL16V8QS   GAL16RA8   GAL20V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20V8A   GAL20V8QS   GAL22V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==========   nos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16V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16V8A   GAL16V8B   GAL16V8QS   GAL16V8S   GAL16V8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20V8   GAL20V8A   GAL20V8AS   GAL20V8QS   GAL20V8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22V10   GAL22V1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==========   no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22V1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SI==========   no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16V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16V8SL   VP20V8   VP20V8QS   VP22V10   VP22V10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PLD (GAL) Total: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_EEP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GROUP==========   nos=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01(MSOP8)   AF24BC01(ISOP8)   AF24BC02   AF24BC02(MSOP8)   AF24BC02(SIO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02(TSSOP8)   AF24BC04   AF24BC04(MSOP8)   AF24BC04(SOIC8)   AF24BC04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08   AF24BC08(MSOP8)   AF24BC08(SOIC8)   AF24BC08(TSSOP8)   AF24BC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16(SMOP8)   AF24BC16(SOIC8)   AF24BC16(TSSOP8)   AF24BC32   AF24BC32(M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32(SOIC8)   AF24BC32(TSSOP)   AF24BC64   AF24BC64(MSOP8)   AF24BC6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64(TSSOP8)   AF24BC128   AF24BC128(SOIC8)   AF24BC128L   AF24BC128L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256   AF24BC256(SOIC8)   S87C58   S87C58(PLCC44)   AF24BC256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256L(SOIC8)   AF93BC46   IST93C46(8bit_SOIC8)   AF93BC46(8bit_TSOP8)   AF93BC46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46(16bit_TSOP8)   AF93BC56   AF93BC56(8bit)   W78LE516F   AF93BC56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56(8bit_TSOP8)   AF93BC56(16bit)   AF93BC56(16bit_SOIC8)   AF93BC56(16bit_TSOP8)   AF93BC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66(SOIC8)   AF93BC66(8bit)   AF93BC66(8bit_SOIC8)   AF93BC66(8bit_TSOP8)   AF93BC6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66(16bit_SOIC8)   AF93BC66(16bit_TSOP8)   AF93BC76   AF93BC76(SOIC8)   AF93BC7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76(8bit_SOIC8)   AF93BC76A(8bit_TSSOP8)   AF93BC76(16bit)   AF93BC76(16bit_SOIC8)   AF93BC76(16bit_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86   AF93BC86(SOIC8)   AF93BC86(8bit)   AF93BC86(8bit_SOIC8)   AF93BC86(8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86(16bit)   AF93BC86(16bit_SOIC8)   AF93BC86(16bit_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==========   nos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512(SOP8)   A25L512(QFN8)   A25L010   A25L010(150mil SOP8)   A25L010(209mil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0L10(QFN8)   A25L020   A25L020(SOP8)   A25L020(QFN8)   A25L040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040P(SOP8)   A25L040(QFN8)   A25L080P)   A25L080P(SOP8)   A25L080P(Q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016   A25L016(SOP8)   A25L016(QFN8)   A25L032   A25L032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032(QFN8)   A25L064   A25L064(SOP8)   A25L064(QFN8)   A25L05P(botto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05P(bottom SOP8)   A25L05P(bottom QFN8)   A25L05P(top)   A25L05P(top SOP8)   A25L05P(top Q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10P(bottom)   A25L10P(bottom SOP8)   A250L10P(bottom QFN8)   A25L10P(top)   A25L10P(top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0L10P(top QFN8)   A25L20P(bottom)   A25L20P(bottom SOP8)   A25L20P(bottom QFN8)   A25L20P(to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20P(top SOP8)   A25L20P(top QFN8)   A25L40P(bottom)   A25L40P(bottom SOP8)   A25L40(bottom Q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40P(top)   A25L40P(top SOP8)   A25L40P(top QFN8)   A25L42P(bottom)   A25L42P(bottom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42(bottom QFN8)   A25L42P(top)   A25L42P(top SOP8)   A25L42P(top QFN8)   A25L80P(bottom)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80P(bottom SOP8)   A25L80P(bottom QFN8)   A25L80P(top))   A25L80P(top SOP8)   A25L80P(top Q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82P(bottom))   A25L82P(bottom SOP8)   A25L82P(bottom QFN8)   A25L82P(top))   A25L82P(top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82PP(top QFN8)   A25L16P(bottom)   A25L16P(bottom SOP8)   A25L16P(bottom QFN8)   A25L16P(to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16P(top SOP8)   A25L16P(top QFN8)   A25L32P(bottom)   A25L32P(bottom SOP8)   A25L32P(bottom Q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32P(top)   A25L32P(top SOP8)   A25L32P(top QFN8)   A25L64P(bottom)   A25L64P(bottom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5L64P(bottom QFN8)   A25L64P(top)   A25L64P(top SOP8)   A25L64P(top Q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US FLASH==========   nos=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01(MSOP8)   AF24BC01(ISOP8)   AF24BC02   AF24BC02(MSOP8)   AF24BC02(SIO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02(TSSOP8)   AF24BC04   AF24BC04(MSOP8)   AF24BC04(SOIC8)   AF24BC04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08   AF24BC08(MSOP8)   AF24BC08(SOIC8)   AF24BC08(TSSOP8)   AF24BC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16(SMOP8)   AF24BC16(SOIC8)   AF24BC16(TSSOP8)   AF24BC32   AF24BC32(M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32(SOIC8)   AF24BC32(TSSOP)   AF24BC64   AF24BC64(MSOP8)   AF24BC6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64(TSSOP8)   AF24BC128   AF24BC128(SOIC8)   AF24BC128L   AF24BC128L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256   AF24BC256(SOIC8)   A250L10P(bottom QFN8)   A25L10P(top)   AF24BC256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24BC256L(SOIC8)   AF93BC46   IST93C46(8bit_SOIC8)   AF93BC46(8bit_TSOP8)   AF93BC46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46(16bit_TSOP8)   AF93BC56   AF93BC56(8bit)   A25L40P(bottom SOP8)   AF93BC56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56(8bit_TSOP8)   AF93BC56(16bit)   AF93BC56(16bit_SOIC8)   AF93BC56(16bit_TSOP8)   AF93BC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66(SOIC8)   AF93BC66(8bit)   AF93BC66(8bit_SOIC8)   AF93BC66(8bit_TSOP8)   AF93BC6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66(16bit_SOIC8)   AF93BC66(16bit_TSOP8)   AF93BC76   AF93BC76(SOIC8)   AF93BC7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76(8bit_SOIC8)   AF93BC76A(8bit_TSSOP8)   AF93BC76(16bit)   AF93BC76(16bit_SOIC8)   AF93BC76(16bit_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86   AF93BC86(SOIC8)   AF93BC86(8bit)   AF93BC86(8bit_SOIC8)   AF93BC86(8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93BC86(16bit)   AF93BC86(16bit_SOIC8)   AF93BC86(16bit_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CHIP==========   nos=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01(MSOP8)   24AA01(SOIC8)   24AA01(TSSOP8)   24AA02   24AA0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02(TSSOP8)   24C01A   24C01A(SOIC8)   24C01A(TSSOP8)   24C01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01B(SOIC8)   24C01B(TSSOP8)   24C02A   24C02A(SOIC8)   24C02A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02B   24C02B(SOIC8)   24C02B(TSSOP8)   24C04A   24C04A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04A(TSSOP8)   24C04B   24C04B(SOIC8)   24C04B(TSSOP8)   24C08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08A(SOIC8)   24C08A(TSSOP8)   24C08B   24C08B(SOIC8)   24C08B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16A   24C16A(SOIC8)   24C16A(TSSOP8)   24C16B   24C16B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16B(TSSOP8)   24C32A   24C32A(SOIC8)   24C32A(TSSOP8)   24C32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32B(SOIC8)   24C32B(TSSOP8)   24C64A   24C64A(SOIC8)   24C64A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64B   24C64B(SOIC8)   24C64B(TSSOP8)   24C128A   24C128A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128A(TSSOP8)   24C128B   24C128B(SOIC8)   24C128B(TSSOP8)   24C25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256A(SOIC8)   24C256A(TSSOP8)   24C256B   24C256B(SOIC8)   24C256B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==========   nos=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24C01(SOIC8)   ATC24C01(TSSOP8)   ATC24C02   ATC24C02(SOIC8)   ATC24C02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24C04   ATC24C04(SOIC8)   ATC24C04(TSSOP8)   ATC24C08   ATC24C08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24C08(TSSOP8)   ATC24C16   ATC24C16(SOIC8)   ATC24C16(TSSOP8)   ATC24C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24C32(SOIC8)   ATC24C32(TSSOP8)   ATC24C64   ATC24C64(SOIC8)   ATC24C64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93C46   ATCT93C46(8bit_SOIC8)   ATC93C46(8bit_TSOP8)   ATC93C46(16bit_SOIC8)   ATC93C46(16bit_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93LC46   ATCT93LC46(8bit_SOIC8)   ATC93LC46(8bit_TSOP8)   ATC93LC46(16bit_SOIC8)   ATC93LC46(16bit_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93C56   ATC93C56(8bit)   ATC93C56(8bit_SOIC8)   ATC93C56(8bit_TSOP8)   ATC93C5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93C56(16bit_SOIC8)   ATC93C56(16bit_TSOP8)   ATC93C66   ATC93C66(SOIC8)   ATC93C6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93C66(8bit_SOIC8)   ATC93C66(8bit_TSOP8)   ATC93C66(16bit)   ATC93C66(16bit_SOIC8)   ATC93C66(16bit_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93C86   ATC93C86(SOIC8)   ATC93C86(8bit)   ATC93C86(8bit_SOIC8)   ATC93C86(8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93C86(16bit)   ATC93C86(16bit_SOIC8)   ATC93C86(16bit_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L==========   nos=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4C01-2.7   AT24C01A   AT24C01A-2.7   AT24C02   AT24C02-2.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4C02A   AT24C02A-2.7   AT24C04   AT24C04-2.7   AT24C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4C08-2.7   AT24C16   AT24C16-2.7   AT24C164   AT24C164-2.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4C32   AT24C32-2.7   AT24C64   AT24C64-2.7   AT24C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4C128-2.7   AT24C256   AT24C256-2.7   AT93C46A   AT93C4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93C46(16bit)   AT93C56A   AT93C56(8bit)   AT93C56(16bit)   AT93C6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93C66(8bit)   AT93C66(16bit)   AT93C86   AT93C86(8bit)   AT93C8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5010   AT25010(SOIC)   AT25020   AT25020(SOIC)   AT250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5040(SOIC)   AT25C01   AT25C01(SOIC)   AT25C02   AT25C02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5C04   AT25C04(SOIC)   AT25128   AT25128(SOIC)   AT25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5256(SOIC)   AT25080   AT25080(SOIC)   AT25160   AT25160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5320   AT25320(SOIC)   AT25640   AT25640(SOIC)   AT25F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5F512(SOIC)   AT25F1024   AT25F1024(SOIC)   AT25F2048   AT25F2048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5F4096   AT25F4096(SOIC)   AT26DF041(SOIC)   AT26DF041(MLF)   AT26DF081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6DF081(MLF)   AT26DF161(SOIC)   AT26DF161(ML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==========   nos=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01(SOIC8)   CAT24C01(TSSOP8)   CAT24C01B   CAT24C01B(SOIC8)   CAT24C01B(TSSO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LC01   CAT24LC01(SOIC8)   CAT24LC01(TSSOP)   CAT24FC01   CAT24FC01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01(TSSOP)   CAT24WC01   CAT24WC01(SOIC8)   CAT24WC01(TSSOP)   CAT24C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02(SOIC8)   CAT24C02(TSSOP8)   CAT24C021   CAT24C022   CAT24C0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02   CAT24FC02(SOIC8)   CAT24FC02(TSSOP8)   CAT24WC02   CAT24WC0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WC02(TSSOP8)   CAT24C03   CAT24C03(SOIC8)   CAT24C03(TSSOP8)   CAT24WC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WC03(SOIC8)   CAT24WC03(TSSOP8)   CAT24C04   CAT24C04(SOIC8)   CAT24C04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041   CAT24C042   CAT24C043   CAT24FC04   CAT24FC0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04(TSSOP8)   CAT24WC04   CAT24WC04(SOIC8)   CAT24WC04(TSSOP8)   CAT24C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05(SOIC8)   CAT24C05(TSSOP8)   CAT24WC05   CAT24WC05(SOIC8)   CAT24WC05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08   CAT24C08(SOIC8)   CAT24C08(TSSOP8)   CAT24C081   CAT24C0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083   CAT24FC08   CAT24FC08(SOIC8)   CAT24FC08(TSSOP8)   CAT24FC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WC08(SOIC8)   CAT24WC08(TSSOP8)   CAT24C09   CAT24C09(SOIC8)   CAT24C09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WC09   CAT24WC09(SOIC8)   CAT24C09(TSSOP8)   CAT24C16   CAT24C1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16(TSSOP8)   CAT24C161   CAT24C162   CAT24C163   CAT24C1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16   CAT24FC16(SOIC8)   CAT24FC16(TSSOP8)   CAT24WC16   CAT24WC1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WC16(TSSOP8)   CAT24WC164   CAT24WC164(SOIC8)   CAT24WC164(TSSOP8)   CAT24C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17(SOIC8)   CAT24C17(TSSOP8)   CAT24WC17   CAT24WC17(SOIC8)   CAT24FC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17(SOIC8)   CAT24FC17(TSSOP8)   CAT24C32   CAT24C32(SOIC8)   CAT24C32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32   CAT24FC32(SOIC8)   CAT24FC32(TSSOP8)   CAT24WC32   CAT24WC3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WC32(TSSOP8)   CAT24WC33   CAT24WC33(SOIC8)   CAT24WC33(TSSOP8)   CAT24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64(SOIC8)   CAT24C64(TSSOP8)   CAT24FC64   CAT24FC64(SOIC8)   CAT24FC64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WC64   CAT24WC64(SOIC8)   CAT24WC64(TSSOP8)   CAT24FC65   CAT24FC65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65(TSSOP8)   CAT24WC65   CAT24WC65(SOIC8)   CAT24WC65(TSSOP8)   CAT24FC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66(SOIC8)   CAT24FC66(TSSOP8)   CAT24WC66   CAT24WC66(SOIC8)   CAT24WC66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128   CAT24C128(SOIC8)   CAT24C128(TSSOP8)   CAT24FC128   CAT24FC128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128(TSSOP8)   CAT24WC128   CAT24WC128(SOIC8)   CAT24WC128(TSSOP8)   CAT24FC1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129(SOIC8)   CAT24FC129(TSSOP8)   CAT24WC129   CAT24WC129(SOIC8)   CAT24WC129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C256   CAT24C256(SOIC8)   CAT24C256(TSSOP8)   CAT24FC256   CAT24FC128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FC256(TSSOP8)   CAT24WC256   CAT24WC256(SOIC8)   CAT24WC256(TSSOP8)   CAT24WC2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4WC257(SOIC8)   CAT24WC257(TSSOP8)   CAT25010   CAT25010(SOIC8)   CAT2501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020   CAT25020(SOIC8)   CAT25020(TSSOP8)   CAT25040   CAT2504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040(TSSOP8)   CAT25080   CAT25080(SOIC8)   CAT25080(TDFN8)   CAT2508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080(UDFN8)   CAT25160   CAT25160(SOIC8)   CAT25160(TDFN8)   CAT2516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160(UDFN8)   CAT25320   CAT25320(SOIC8)   CAT25320(TDFN8)   CAT2532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320(UDFN8)   CAT25640   CAT25640(SOIC8)   CAT25640(TDFN8)   CAT2564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640(UTFN8)   CAT25128   CAT25128(SOIC8)   CAT25128(TDFN8)   CAT25128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128(UTFN8)   CAT25256   CAT25256(SOIC8)   CAT25256(TDFN8)   CAT25256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356(UTFN8)   CAT25C01   CAT25C01(SOIC8)   CAT25C01(TSSOP8)   CAT25C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C02(SOIC8)   CAT25C02(TSSOP8)   CAT25C04   CAT25C04(SOIC8)   CAT25C04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C08   CAT25C08(SOIC8)   CAT25C08(TSSOP8)   CAT25C09   CAT25C09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C09(TSSOP8)   CAT25C11   CAT25C11(SOIC8)   CAT25C11(TSSOP8)   CAT25C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C16(SOIC8)   CAT25C16(TSSOP8)   CAT25C17   CAT25C17(SOIC8)   CAT25C17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C16(TSSOP8)   CAT25C32   CAT25C32(SOIC8)   CAT25C32(TSSOP8)   CAT25C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C33(SOIC8)   CAT25C33(TSSOP8)   CAT25C64   CAT25C64(SOIC8)   CAT25C64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C65   CAT25C65(SOIC8)   CAT25C65(TSSOP8)   CAT25C128   CAT25C128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5C128(TSSOP8)   CAT25C256   CAT25C256(SOIC8)   CAT25C256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IS==========   nos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5LV51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5LV512(WSON8)   PM25LV10(SOIC8)   PM25LV10(WSON8)   PM25LV10A(SOIC8)   PM25LV10A(W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5LV20(SOIC8)   PM25LV20(WSON8)   PM25LV20A(SOIC8)   PM25LV20A(WSON8)   PM25LV4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5LV40(WSON8)   PM25LV80(SOIC8)   PM25LV80(W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==========   nos=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B05(bottom boot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B05(buttom boot VDFN8)   EN25B05(top boot SOP8)   EN25B05(top boot VDFN8)   EN25B10(bootom boot SOP8)   EN25B10(bottom boot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B10(top boot SOP8)   EN25B10(top boot SOP8)   EN25B20(bottom boot SOP8)   EN25B20(bottom boot VDFN8)   EN25B20(top boot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B20(top boot VDFN8)   EN25B40(bootom boot SOP8)   EN25B40(bottom boot VDFN8)   EN25B80(bottom boot SOP8)   EN25B80(bottom boot VD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B80(top boot SOP8)   EN25B80(top boot VDFN8)   EN25B16(bottom boot SOP8)   EN25B16(bottom boot VDFN8)   EN25B16(top boot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B16(top boot VDFN8)   EN25B32(bottom top SOP8)   EN25B3(bottom boot VDFN8)   EN25B32(top top SOP8)   EN25B3(top boot VD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B64(bottom boot SOP8)   EN25B64(bottom boo VDFN8   EN25B64(top boot SOP8)   EN25B64(top boo VDFN8   EN25D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D80(SOP8)   EN25D80(VDFN8)   EN25D16   EN25D16(SOP8)   EN25D16(VD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F05(SOP8)   EN25F05(VDFN8)   EN25F10(SOP8)   EN25F10(VDFN8)   EN25F20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F20(VDFN8)   EN25F40(SOP8)   EN25F40(VDFN8)   EN25F80(SOP8)   EN25F80(VD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F16(SOP8)   EN25F16(VDFN8)   EN25F32(SOP8)   EN25F32(VDFN8)   EN25LF05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LF05(VDFN8)   EN25LF10(SOP8)   EN25LF10(VDFN8)   EN25LV512(SOP8)   EN25LV512(VD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LV010(SOP8)   EN25LV010(VDFN8)   EN25LV020(SOP8)   EN25LV020(VDFN8)   EN25LV040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LV040(VDFN8)   EN25LV080(SOP8)   EN25LV080(VDFN8)   EN25LV160(SOP8)   EN25LV160(VD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LV320(SOP8)   EN25LV320(VDFN8)   EN25P05(SOP8)   EN25P05(VDFN8)   EN25P10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P10(VDFN8)   EN25P20(SOP8)   EN25P20(VDFN8)   EN25P40(VDFN8)   EN25P80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P80(VDFN8)   EN25P16(SOP8)   EN25P16(VDFN8)   EN25P32(SOP8)   EN25P32(VD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P64(SOP8)   EN25P64(VDFN8)   EN25S16(SOP8)   EN25S16(VDFN8)   EN25S32(bottom boot 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25S32(bottom boot VDFN8)   EN25S32(top boot SOP8)   EN25S32(top boot VDF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T==========   no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25LV51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25LV512(VFQFPN8)   EN25B05(top boot SOP8)   EN25B05(top boot VDFN8)   EM25LV010(SOIC8)   EM25LV010(VFQFPN8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SEMI==========   nos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25M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25M10(SOP8)   ES25M20   ES25M20(SOP8)   ES25M40   ES25M40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25M80   ES25M80(SOP8)   ES25M16   ES25M16(SOP8)   ES25M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25M32(SOP8)   ES25P10   ES25P10(SOP8)   ES25P20   ES25P20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25P40   ES25P40(SOP8)   ES25P80   ES25P80(SOP8)   ES25P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25P16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==========   nos=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24C02   XL24C04   XL24C08   XL24C16   XL24C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24C64   XL24C128   XL93C46A   XL93C46(8bit)   XL93C4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93C56A   XL93C56(8bit)   XL93C56(16bit)   XL93C66A   XL93C6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93C66(16bit)   XL93C86   XL93C86(8bit)   XL93C86(16bit)   XL93LC4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93LC46(8bit)   XL93LC46(16bit)   XL93LC56A   XL93LC56(8bit)   XL93LC5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93LC66A   XL93LC66(8bit)   XL93LC66(16bit)   XL93LC86   XL93LC8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93LC86(16bit)   XLS93LC46   XLS93LC56   XLS93LC66A   XLS93LC8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==========   nos=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24C01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24C01(TSSOP8)   FM24C01   FM24C01N   FM24C02(SOIC8)   FM24C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24C03(SOIC8)   FM24C03(TSSOP8)   FM24C03   FM24C04(SOIC8)   FM24C04(TSS8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24C04   FM24C05(SOIC8)   FM24C05(TSS8P8)   FM24C05   FM24C08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24C08(TSSOP8)   FM24C08   FM24C09(SOIC8)   FM24C09(TSSOP8)   FM24C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24C16(SOIC8)   FM24C16(TSSOP8)   FM24C16   FM24C17(SOIC8)   FM24C17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24C17   FM24C32(SOIC8)   FM24C32(TSSOP8)   FM24C32   FM24C6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24C64(TSSOP8)   FM24C64   FM24C128(SOIC8)   FM24C128(TSSOP8)   FM24C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24C256(SOIC8)   FM24C256(TSSOP8)   FM24C256   FM93C46(SOIC8)   FM93C46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93C46   FM93C46A(SOIC8)   FM93C46A(TSSOP8)   FM93C46A   FM93C5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93C56(TSSOP8)   FM93C56   FM93C56A(SOIC8)   FM93C56A(TSSOP8)   FM93C5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93C66(SOIC8)   FM93C66(TSSOP8)   FM93C66   FM93C66A(SOIC8)   FM93C66A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93C66A   FM93C76(SOIC8)   FM93C76(TSSOP8)   FM93C76   FM93C8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93C86   NM24C02(SOIC8)   NM24C02   NM24C03(SOIC8)   NM24C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04(SOIC8)   NM24C04   NM24C05   NM24C08(SOIC8)   NM24C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09(SOIC8)   NM24C09(TSSOP8)   NM24C09   NM24C16(SOIC8)   NM24C16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16   NM24C17(SOIC8)   NM24C17(TSSOP8)   NM24C17   NM24C3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32(TSSOP8)   NM24C32   NM24C64(SOIC8)   NM24C64(TSSOP8)   NM24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128(SOIC8)   NM24C128(TSSOP8)   NM24C128   NM24C256(SOIC8)   NM24C256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256   NM93C46(SOIC8)   NM93C46(TSSOP8)   NM93C46   NM93C46A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93C46A(TSSOP8)   NM93C46A   NM93C56(SOIC8)   NM93C56(TSSOP8)   NM93C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93C56A(SOIC8)   NM93C56A(TSSOP8)   NM93C56A   NM93C66(SOIC8)   NM93C66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93C66   NM93C66A(SOIC8)   NM93C66A(TSSOP8)   NM93C66A   NM93C7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93C76(TSSOP8)   NM93C76   NM93C86(SOIC8)   NM93C86(TSSOP8)   NM93C8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TEK==========   nos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24C02   HT24C02A   HT24C04   HT24C08   HT24C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24C32   HT24C64   HT24C128   HT93C46   HT93C4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93C46(16bit)   HT93C56   HT93C56(8bit)   HT93C56(16bit)   HT93C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93C66(8bit)   HT93C6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==========   nos=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01(MSOP8)   IS24C01(ISOP8)   IS24C01(TSSOP8)   IS24C01B   IS24C01B(M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01B(ISOP8)   IS24C01B(TSSOP8)   IS24C02   IS24C02(MSOP8)   IS24C02(SIO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02(TSSOP8)   IS24C02A   IS24C02A(MSOP8)   IS24C02A(SIOC8)   IS24C02A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02B   IS24C02B(MSOP8)   IS24C02B(SIOC8)   IS24C02B(TSSOP8)   IS24C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04(MSOP8)   IS24C04(SOIC8)   IS24C04(TSSOP8)   IS24C04A   IS24C04A(M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04A(SOIC8)   IS24C04A(TSSOP8)   IS24C08   IS24C08(MSOP8)   IS24C08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08(TSSOP8)   IS24C08A   IS24C08A(MSOP8)   IS24C08A(SOIC8)   IS24C08A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16   IS24C16(SMOP8)   IS24C16(SOIC8)   IS24C16(TSSOP8)   IS24C1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16A(SMOP8)   IS24C16A(SOIC8)   IS24C16A(TSSOP8)   IS24C32   IS24C32(M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32(SOIC8)   IS24C32(TSSOP)   IS24C32A   IS24C32A(MSOP8)   IS24C32A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32A(TSSOP)   IS24C32B   IS24C32B(MSOP8)   IS24C32B(SOIC8)   IS24C32B(TSSO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64   IS24C64(MSOP8)   IS24C64(SOIC8)   IS24C64(TSSOP8)   IS24C64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64A(MSOP8)   IS24C64A(SOIC8)   IS24C64A(TSSOP8)   IS24C64B   IS24C64B(M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64B(SOIC8)   IS24C64B(TSSOP8)   IS24C128   IS24C128(SOIC8)   IS24C128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4C128L(SOIC8)   IS24C256   IS24C256L   IS24C256L(SOIC8)   IS25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5C01(SOIC8)   IS25C01(TSSOP8)   IS25C02   IS25C02(SOIC8)   IS25C02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5C04   IS25C04(SOIC8)   IS25C04(TSSOP8)   IS25C08   IS25C08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5C08(TSSOP8)   IS25C16   IS25C16(SOIC8)   IS25C16(TSSOP8)   IS25C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5C32(SOIC8)   IS25C32(TSSOP8)   IS25C64   IS25C64(SOIC8)   IS25C64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5C128   IS25C128(SOIC8)   IS25C128(TSSOP8)   IS25C256   IS25C25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25C256(TSSOP8)   IS93C46   IS93C46(SOIC8)   IS93C46A   IST93C46A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93C46A(8bit_TSSOP8)   IS93C46A(16bit_SOIC8)   IS93C46A(16bit_TSSOP8)   IS93C46B   IS93C46B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93C46B(8bit_TSSOP8)   IS93C46B(16bit_SOIC8)   IS93C46B(16bit_TSSOP8)   IS93C46D   IS93C46D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93C46D(8bit_TSSOP8)   IS93C46D(16bit_SOIC8)   IS93C46D(16bit_TSSOP8)   IS93C56   IS93C5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93C56A(8bit)   IS93C56A(8bit_SOIC8)   IS93C56A(8bit_TSSOP8)   IS93C56A(16bit)   IS93C56A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93C56A(16bit_TSSOP8)   IS93C66A   IS93C66A(SOIC8)   IS93C66A(8bit)   IS93C66A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93C66A(8bit_TSSOP8)   IS93C66A(16bit)   IS93C66A(16bit_SOIC8)   IS93C66A(16bit_TSSOP8)   IS93C7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93C76A(SOIC8)   IS93C76A(8bit)   IS93C76A(8bit_SOIC8)   IS93C76A(8bit_TSSOP8)   IS93C76A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93C76A(16bit_SOIC8)   IS93C76A(16bit_TSSOP8)   IS93C86   IS93C86(SOIC8)   IS93C8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93C86(8bit_SOIC8)   IS93C86(8bit_TSSOP8)   IS93C86(16bit)   IS93C86(16bit_SOIC8)   IS93C86(16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==========   nos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25L512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25L512(SON8)   KH25L1005(SOP8)   KH25L1005(SON8)   KH25L2005(SOP8)   KH25L2005(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25L4005(PDIP8)   KH25L4005(SOP8)   KH25L4005(SON8)   KH25L8005(PDIP8)   KH25L8005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25L8005(SON8)   KH25L1605(PDIP8)   KH25L1605(SOP8)   KH25L1605(SON8)   KH25L3205(PDI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25L3205(SOP8)   KH25L3205(SON8)   KH25L6405(PDIP8)   KH25L6405(SOP8)   KH25L6405(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5L512(SOP8)   MX25L512(SON8)   MX25L1005(SOP8)   MX25L1005(SON8)   MX25L2005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5L2005(SON8)   MX25L4005(PDIP8)   MX25L4005(SOP8)   MX25L4005(SON8)   MX25L8005(PDI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5L8005(SOP8)   MX25L8005(SON8)   MX25L1605(PDIP8)   MX25L1605(SOP8)   MX25L1605(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5L3205(PDIP8)   MX25L3205(SOP8)   MX25L3205(SON8)   MX25L6405(PDIP8)   MX25L6405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25L6405(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==========   nos=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01(SOIC8)   24AA01(TSSOP8)   24AA014   24AA014(SOIC8)   24AA014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01   24C01(SOIC8)   24C01(TSSOP8)   24LC01   24LC01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LC01(TSSOP8)   24AA02   24AA02(SOIC8)   24AA02(TSSOP8)   24AA0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024(SOIC8)   24AA024(TSSOP8)   24AA025   24AA025(SOIC8)   24AA025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02   24C02(SOIC8)   24C02(TSSOP8)   24FC02   24FC0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FC02(TSSOP8)   24LC02   24LC02(SOIC8)   24LC02(TSSOP8)   24AA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04(SOIC8)   24AA04(TSSOP)   24C04   24C04(SOIC8)   24C04(TSSO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FC04   24FC04(SOIC8)   24FC04(TSSOP)   24LC04   24LC0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LC04(TSSOP)   24AA08   24AA08(SOIC8)   24AA08(TSSOP8)   24C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08(SOIC8)   24C08(TSSOP8)   24FC08   24FC08(SOIC8)   24FC08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LC08   24LC08(SOIC8)   24LC08(TSSOP8)   24AA16   24AA1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16(TSSOP8   24AA164   24AA164(SOIC8)   24AA164(TSSOP)   24C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16(SOIC8)   24C16(TSSOP8   24FC16   24FC16(SOIC8)   24FC16(TSSOP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FC16   24FC16(SOIC8)   24LC16(TSSOP8   24AA32   24AA3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32(TSSOP8)   24C32   24C32(SOIC8)   24C32(TSSOP8)   24FC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FC32(SOIC8)   24FC32(TSSOP8)   24LC32   24LC32(SOIC8)   24LC32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64   24AA64(SOIC8)   24AA64(TSSOP8   24AA65   24AA65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65(TSSOP8   24C64   24C64(SOIC8)   24C64(TSSOP8   24F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FC64(SOIC8)   24FC64(TSSOP8   24LC64   24LC64(SOIC8)   24LC64(TSSOP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128   24AA128(SOIC8)   24AA128(TSSOP8   24C128   24C128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128(TSSOP8   24FC128   24FC128(SOIC8)   24FC128(TSSOP8   24LC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LC128(SOIC8)   24LC128(TSSOP8   24AA256   24AA256(SOIC8)   24AA256(TSSOP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256   24C256(SOIC8)   24C256(TSSOP8   24AA512   24AA51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A512(TSSOP8   24C512   24C512(SOIC8)   24C512(TSSOP8   24FC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FC512(SOIC8)   24FC512(TSSOP8   24LC512   24LC512(SOIC8)   24LC512(TSSOP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AA010A   25AA010A(DFN8)   25AA010A(MSOP8)   25AA010A(SOIC8)   25AA010A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AA020A   25AA020A(DFN8)   25AA020A(SOIC8)   25AA020A(TSSOP8)   25AA04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AA040A(MSOP8)   25AA040A(SOIC8)   25AA040A(TSSOP8)   25C040   25C04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C040(TSSOP8)   25LC040   25LC040(SOIC8)   25LC040(TSSOP8)   25AA08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AA080A(MSOP8)   25AA080A(TSSOP8)   25AA080A(SOIC8)   25C080   25C08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C080(SOIC8)   25LC080   25LC080(TSSOP8)   25LC080(SOIC8)   25AA16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AA160A(MSOP8)   25AA160A(TSSOP8)   25AA160A(SOIC8)   25C160   25C16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C160(SOIC8)   25LC160   25LC160(TSSOP8)   25LC160(SOIC8)   25AA32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AA320A(MSOP8)   25AA320A(TSSOP8)   25AA320A(SOIC8)   25C320   25C32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C320(SOIC8)   25LC320   25LC320(TSSOP8)   25LC320(SOIC8)   25AA64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AA640A(MSOP8)   25AA640A(TSSOP8)   25AA640A(SOIC8)   25C640   25C64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C640(SOIC8)   93AA46   93AA46(8bit)   93AA46(16bit)   93AA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AA56(8bit)   93AA56(16bit)   93AA66   93AA66(8bit)   93AA6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C46   93C46(8bit)   93C46(16bit)   93C46A   93C46A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C46A(16bit)   93C46B   93C46B(8bit)   93C46B(16bit)   93LC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LC46(8bit)   93LC46(16bit)   93C56   93C56(8bit)   93C5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C56A   93C56A(8bit)   93C56A(16bit)   93C56B   93C56B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C56B(16bit)   93LC56   93LC56(8bit)   93LC56(16bit)   93C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C66(8bit)   93C66(16bit)   93C66A   93C66A(8bit)   93C66A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C66(16bit)   93C66A   93C66A(8bit)   93C66A(16bit)   93C66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C66B(8bit)   93C66B(16bit)   93LC66   93LC66(8bit)   93LC6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C86A   93C86A(8bit)   93C86A(16bit)   93C86(16bit)   93C8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C86A(8bit)   93C86A(16bit)   93C86B   93C86B(8bit)   93C86B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LC86   93LC86(8bit)   93LC8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FLASH==========   nos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25B40_Bottom Boot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25B40_Bottom Boot(MLP)   NX25B40_Top Boot(SOIC)   NX25B40_Top Boot(MLP)   NX25P10(SOIC)   NX25P10(ML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25P20(SOIC)   NX25P20(WSON)   NX25P40(SOIC)   NX25P40(MLP)   NX25P80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25P80(MLP)   NX25P16(SOIC)60S Erase   NX25P16(MLP)60S Erase   NX25P32(SOIC)60S Erase   NX25P32(MLP)60S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25P64(SOIC)90S Erase   NX25P64(MLP)90S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=========   no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02   NM24C03   NM24C04   NM24C05   NM24C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09   NM24C16   NM24C17   NM24C32   NM24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24C128   NM93C46N   NM93C56   NM93C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SH(MSTAR)==========   no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5LV51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5LV512(WSON8)   PS25LV010(SOIC8)   PS25LV010(WSON8)   PS25LV020(SOIC8)   PS25LV020(W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5LV040(SOIC8)   PS25LV040(WSON8)   PS25LV080(SOIC8)   PS25LV080(WSON8)   PS25LV01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5LV016(W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==========   no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5LV51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5LV512(WSON8)   PM25LV010(SOIC8)   PM25LV010(WSON8)   PM25LV020(SOIC8)   PM25LV020(W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5LV040(SOIC8)   PM25LV040(WSON8)   PM25LV080(SOIC8)   PM25LV080(WSON8)   PM25LV01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25LV016(W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M==========   nos=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01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01(TSSOP8)   BR24C01A   BR24C01A(F)   BR24C01A(FJ)   BR24C01A(FV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LC01A   BR24LC01A(F)   BR24LC01A(FJ)   BR24LC01A(FV)   BR24LC01A(FV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21(SOIC8)   BR24C21(TSSOP8)   BR24C21A   BR24C21A(F)   BR24C21A(FJ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21A(FV)   BR24C02   BR24C02(F)   BR24C02(FJ)   BR24C02(FV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02(SOIC8)   BR24C02(TSSOP8)   BR24LC02   BR24LC02(F)   BR24LC02(FJ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LC02(FV)   BR24LC02(FVM)   BR24C04   BR24C04(F)   BR24C04(FJ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04(FV)   BR24C04(SOIC8)   BR24C04(TSSOP8)   BR24LC04   BR24LC04(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LC04(FJ)   BR24LC04(FV)   BR24LC04(FVM)   BR24C08   BR24C08(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08(FJ)   BR24C08(FV)   BR24C08(SOIC8)   BR24C08(TSSOP8)   BR24LC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LC08(F)   BR24LC08(FJ)   BR24LC08(FV)   BR24LC08(FVM)   BR24C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16(F)   BR24C16(FJ)   BR24C16(FV)   BR24C16(SOIC8)   BR24C16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LC16   BR24LC16(F)   BR24LC16(FJ)   BR24LC16(FV)   BR24LC16(FV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32   BR24C32(F)   BR24LC32   BR24LC32(F)   BR24LC32(FJ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LC32(FV)   BR24LC32(FVM)   BR24C64   BR24C64(F)   BR24L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LC64(F)   BR24LC64(FJ)   BR24C64(FV)   BR24C64(FVM)   BR24C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4C128(F)   BR24C256   BR24C256(F)   BR25010(SOIC8)   BR2501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5020(SOIC8)   BR25020(TSSOP8)   BR25040(SOIC8)   BR25040(TSSOP8)   BR2508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5080(TSSOP8)   BR25160(SOIC8)   BR25160(TSSOP8)   BR25320(SOIC8)   BR2532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5L010   BR25L010(F)   BR25L010(FJ)   BR25L010(FV)   BR25L010(FV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5L020   BR25L020(F)   BR25L020(FJ)   BR25L020(FV)   BR25L020(FV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5L040   BR25L040(F)   BR25L040(FJ)   BR25L040(FV)   BR25L040(FV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5L080   BR25L080(F)   BR25L080(FJ)   BR25L080(FV)   BR25L080(FV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5L160   BR25L160(F)   BR25L160(FJ)   BR25L160(FV)   BR25L160(FV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5L320   BR25L320(F)   BR25L320(FJ)   BR25L320(FV)   BR25L320(FV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5L640   BR25L640(F)   BR25L640(FJ)   BR25L640(FV)   BR25L640(FV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010   BR9010F   BR9010FV   BR9010RFV   BR9010RFV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020   BR9020F   BR9020FV   BR9020RFV   BR9020RFV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040   BR9040F   BR9040FV   BR9040RFV   BR9040RFV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080   BR9080F   BR9080FV   BR9080RFV   BR9080RFV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160   BR9160F   BR9160FV   BR9160RFV   BR9160RFV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C46   BR93C46(F)   BR93C46(FJ)   BR93C46(FV)   BR93C46(R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C46(RFJ)   BR93C56   BR93C56(F)   BR93C56(FJ)   BR93C56(FV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C56(RF)   BR93C56(RFJ)   BR93C66   BR93C66(F)   BR93C66(FJ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C66(FV)   BR93C66(RF)   BR93C66(RFJ)   BR93C86   BR93C86(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C86(FJ)   BR93C86(FV)   BR93C86(RF)   BR93C86(RFJ)   BR93H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H46(F)   BR93H46(FJ)   BR93H46(FV)   BR93H46(RF)   BR93H46(RFJ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H56   BR93H56(F)   BR93H56(FJ)   BR93H56(FV)   BR93H56(R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H56(RFJ)   BR93H66   BR93H66(F)   BR93H66(FJ)   BR93H66(FV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H66(RF)   BR93H66(RFJ)   BR93H86   BR93H86(F)   BR93H86(FJ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H86(FV)   BR93H86(RF)   BR93H86(RFJ)   BR93L46   BR93L4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L46(16bit)   BR93L56   BR93L56(8bit)   BR93L56(16bit)   BR93L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L66(8bit)   BR93L66(16bit)   BR93L86   BR93L86(8bit)   BR93L8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LC46   BR93LC46(8bit)   BR93LC46(16bit)   BR93LC56   BR93LC5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LC56(16bit)   BR93LC66   BR93LC66(8bit)   BR93LC66(16bit)   BR93LC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3LC86(8bit)   BR93L86(16bit)   BR95010(SOP8)   BR95010(TSSOP8)   BR95020(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5020(TSSOP8)   BR95040(SOP8)   BR95040(TSSOP8)   BR95080(SOP8)   BR9508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95160(SOP8)   BR95160(TSSOP8)   BR95320(SOP8)   BR9532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FUN==========   no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25F0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25F005(MLF8)   SA25F005(SOIC8)   SA25F010   SA25F010(MLF8)   SA25F01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25F020   SA25F020(MLF8)   SA25F020(SOIC8)   SA25F040   SA25F040(MLF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25F040(SOIC8)   SA25F080   SA25F080(MLF8)   SA25F080(SOIC8)   SA25F1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25F160(MLF8)   SA25F160(SOIC8WSON)   SA25F320   SA25F320(MLF8)   SA25F32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25F640   SA25F640(MLF8)   SA25F64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MENS==========   nos=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24C01(SOIC8)   SLA24C02   SLA24C02(SOIC8)   SLA24C04   SLA24C0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24C08   SLA24C08(SOIC8)   SLA24C16   SLA24C16(SOIC8)   SLA24C1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24C164(SOIC8)   SLA24C32   SLA24C32(SOIC8)   SLA24C64   SLA24C6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24C128   SLA24C128(SOIC8)   SLA24C256   SLA24C256(SOIC8)   SLA25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25010(SOIC8)   SLA25020   SLA25020(SOIC8)   SLA25040   SLA2504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25080   SLA25080(SOIC8)   SLA25160   SLA25160(SOIC8)   SLA253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25320(SOIC8)   SLA25640   SLA25640(SOIC8)   SLE24C01   SLE24C01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24C02   SLE24C02(SOIC8)   SLE24C04   SLE24C04(SOIC8)   SLE24C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24C08(SOIC8)   SLE24C16   SLE24C16(SOIC8)   SLE24C164   SLE24C16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24C32   SLE24C32(SOIC8)   SLE24C64   SLE24C64(SOIC8)   SLE24C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24C128(SOIC8)   SLE24C256   SLE24C256(SOIC8)   SLE25010   SLE2501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25020   SLE25020(SOIC8)   SLE25040   SLE25040(SOIC8)   SLE250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25080(SOIC8)   SLE25160   SLE25160(SOIC8)   SLE25320   SLE2532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25640   SLE2564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ION==========   nos=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FL001D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FL001D(USON8)   S25FL001A(SOIC8)   S25FL001A(USON8)   S25FL002A(SOIC8)   S25FL002A(U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FL002A(SOIC8)   S25FL002A(USON8)   S25FL004A(SOIC8)   S25FL004A(USON8)   S25FL004D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FL004D(USON8)   S25FL008A(SOIC8)   S25FL008A(USON8)   S25FL008D(SOIC8)   S25FL008D(U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FL016A(SOIC8)   S25FL016A(USON8)   S25FL016D(SOIC8)   S25FL016D(USON8)   S25FL032A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FL032A(USON8)   S25FL032D(SOIC8)   S25FL032D(USON8)   S25FL010(SOIC8)   S25FL010(U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FL020(SOIC8)   S25FL020(USON8)   S25FL040(SOIC8)   S25FL040(USON8)   S25FL08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FL080(USON8)   S25FL016(SOIC8)   S25FL016(USON8)   S25FL032(SOIC8)   S25FL032(U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FL064(SOIC8)   S25FL064(USO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==========   no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5LF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5LF512A   SST25LF010   SST25LF010A   SST25LF020   SST25LF02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5LF040   SST25LF040A   SST25VF512   SST25VF512A   SST25VF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5VF010A   SST25VF020   SST25VF020B   SST25VF040B   SST25VF080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5VF016B   SST25VF032B   SST25WF512   SST25WF010   SST25WF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25WF040   SST25WF080   SST25WF016   SST25WF0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=========   nos=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128(MLP8)   M24128(SOIC8)   M24128(TSOP8)   M24C164   M24C164(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164(SOIC8)   M24C164(TSOP8)   M24256   M24256(MLP8)   M2425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256(TSOP8)   M24256   M24256(SOIC8)   M24256(TSOP8)   M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1(SOIC8)   M24C01(MLP8)   M24C01(TSOP8)   M24C01R   M24C01R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1R(MLP8)   M24C01R(TSOP8)   M24C01W   M24C01W(SOIC8)   M24C01W(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1W(TSOP8)   M24W01   M24W01(SOIC8)   M24C02   M24C02(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2(SOIC8)   M24C02(TSOP8)   M24C02R   M24C02R(MLP8)   M24C02R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2R(TSOP8)   M24C02W   M24C02W(MLP8)   M24C02W(SOIC8)   M24C02W(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W02   M24W02(SOIC8)   M24C04   M24C04(MLP8)   M24C0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4(TSOP8)   M24C04R   M24C04R(MLP8)   M24C04R(SOIC8)   M24C04R(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4W   M24C04W(MLP8)   M24C04W(SOIC8)   M24C04W(TSOP8)   M24CL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L04(MLP8)   M24CL04(SOIC8)   M24CL04(TSOP8)   M24W04   M24W0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8   M24C08(MLP8)   M24C08(SOIC8)   M24C08(TSOP8)   M24C08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8R(MLP8)   M24C08R(SOIC8)   M24C08R(TSOP8)   M24C08W   M24C08W(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08W(SOIC8)   M24C08W(TSOP8)   M24W08   M24W08(SOIC8)   M24C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16(MLP8)   M24C16(SOIC8)   M24C16(TSOP8)   M24C16R   M24C16R(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16R(SOIC8)   M24C16R(TSOP8)   M24C16W   M24C16W(MLP8)   M24C16W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16W(TSOP8)   M24E16   M24E16(TSOP8)   M24W16   M24W16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32   M24C32(SOIC8)   M24C32(TSOP8)   M24C32W   M24C32W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32W(TSOP8)   M24E32   M24E32(SOIC8)   M24E32(TSOP8)   M24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64(SOIC8)   M24C64(TSOP8)   M24C64W   M24C64W(TSOP8)   M24C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128(SOIC8)   M24C128(TSOP8)   M24C128B   M24C128B(SOIC8)   M24C128B(T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256   M24C256(SOIC8)   M24C256(TSOP8)   M24C256A   M24C256A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4C256A(TSOP8)   M24C256B   M24C256B(SOIC8)   M24C256B(TSOP8)   M25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C02   M25C04   M25C08   M25C16   M25E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W01   M25W02   M25W04   M25W08   M25W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W166   M25P05   M25P05(SOIC8)   M25P05(VQFPN8)   M25P05A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P05A(VQFPN8)   M25P10(SOIC8)   M25P10(VQFPN88)   M25P10A(SOIC8)   M25P10A(VQFP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P20(SOIC8)   M25P20(VQFPN8)   M25P40(SOIC8)   M25P40(VQFPN8)   M25P8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P80(VQFPN8)   M25P16(SOIC8)   M25P16(VQFPN8)   M25P32(SOIC8)   M25P32(VQFP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P64(SOIC8)   M25P64(VQFPN8)   M25PE10(SOIC8)   M25PE10(VQFPN88)   M25PE2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PE20(VQFPN8)   M25PE40(SOIC8)   M25PE40(VQFPN8)   M25PE80(SOIC8)   M25PE80(VQFPN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PE16(SOIC8)   M25PE16(VQFPN8)   M25P32(SOIC8)   M25PX32(VQFPN8)   M25PX6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5PX64(VQFPN8)   M93C46   M93C46(8bit)   M93C46(8bit_MLP8)   M93C46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46(8bit_TSSOP8)   M93C46(16bit)   M93C46(16bit_MLP8)   M93C46(16bit_SOIC8)   M93C46(16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46R   M93C46R(8bit)   M93C46R(8bit_MLP8)   M93C46R(8bit_SOIC8)   M93C46R(8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46R(16bit)   M93C46R(16bit_MLP8)   M93C46RZ   M93C46R(16bit_SOIC8)   M93C46R(16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46W   M93C46W(8bit)   M93C46W(8bit_MLP8)   M93C46W(8bit_SOIC8)   M93C46W(8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46W(16bit)   M93C46W(16bit_MLP8)   M93C46W(16bit_SOIC8)   M93C46W(16bit_TSSOP8)   M93C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56(8bit)   M93C56(8bit_MLP8)   M93C56(8bit_SOIC8)   M93C56(8bit_TSSOP8)   M93C5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56(16bit_MLP8)   M93C56(16bit_SOIC8)   M93C56(16bit_TSSOP8)   M93C56R   M93C56R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56R(8bit_MLP8)   M93C56R(8bit_SOIC8)   M93C56R(8bit_TSSOP8)   M93C56R(16bit)   M93C56R(16bit_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56R(16bit_SOIC8)   M93C56R(16bit_TSSOP8)   M93C56W   M93C56W(8bit)   M93C56W(8bit_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56W(8bit_SOIC8)   M93C56W(8bit_TSSOP8)   M93C56W(16bit)   M93C56W(16bit_MLP8)   M93C56W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56W(16bit_TSSOP8)   M93C66   M93C66(8bit)   M93C66(8bit_MLP8)   M93C66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66(8bit_TSSOP8)   M93C66(16bit)   M93C66(16bit_MLP8)   M93C66(16bit_SOIC8)   M93C66(16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66R   M93C66R(8bit)   M93C66R(8bit_MLP8)   M93C66R(8bit_SOIC8)   M93C66R(8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66Q(8bit)   M93C66Q(8bit_MLP8)   M93C66Q(8bit_SOIC8)   M93C66R(16bit)   M93C66R(16bit_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66R(16bit_SOIC8)   M93C66R(16bit_TSSOP8)   M93C66W   M93C66W(8bit)   M93C66W(8bit_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66W(8bit_SOIC8)   M93C66W(8bit_TSSOP8)   M93C66W(16bit)   M93C66W(16bit_MLP8)   M93C66W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66W(16bit_TSSOP8)   M93C76   M93C76(8bit)   M93C76(8bit_MLP8)   M93C76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76(8bit_TSSOP8)   M93C76(16bit)   M93C76(16bit_MLP8)   M93C76(16bit_SOIC8)   M93C76(16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76R   M93C76R(8bit)   M93C76R(8bit_MLP8)   M93C76R(8bit_SOIC8)   M93C76R(8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76R(16bit)   M93C76R(16bit_MLP8)   M93C76R(16bit_SOIC8)   M93C76R(16bit_TSSOP8)   M93C76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76W(8bit)   M93C76W(8bit_MLP8)   M93C76W(8bit_SOIC8)   M93C76W(8bit_TSSOP8)   M93C76W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76W(16bit_MLP8)   M93C76W(16bit_SOIC8)   M93C76W(16bit_TSSOP8)   M93C86   M93C8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86(8bit_MLP8)   M93C86(8bit_SOIC8)   M93C86(8bit_TSSOP8)   M93C86(16bit)   M93C86(16bit_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86(16bit_SOIC8)   M93C86(16bit_TSSOP8)   M93C86R   M93C86R(8bit)   M93C86R(8bit_ML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86R(8bit_SOIC8)   M93C86R(8bit_TSSOP8)   M93C86R(16bit)   M93C86R(16bit_MLP8)   M93C86R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86R(16bit_TSSOP8)   M93C86W   M93C86W(8bit)   M93C86W(8bit_MLP8)   M93C86W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3C86W(8bit_TSSOP8)   M93C86W(16bit)   M93C86W(16bit_MLP8)   M93C86W(16bit_SOIC8)   M93C86W(16bit_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93C46(8bit)   ST93C46(8bit_SOIC8)   ST93C46(16bit)   ST93C46(16bit_SOIC8)   ST93C5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93C56(8bit_SOIC8)   ST93C56(16bit)   ST93C56(16bit_SOIC8)   ST93C66(8bit)   ST93C66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93C66(16bit)   ST93C66(16bit_SOIC8)   ST93C76(8bit)   ST93C76(8bit_SOIC8)   ST93C7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93C76(16bit_SOIC8)   ST93C86(8bit)   ST93C86(8bit_SOIC8)   ST93C86(16bit)   ST93C86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010   M95010(ISP)   M95010(SOIC8)   M95010(TSSOP8)   M925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020(SOIC8)   M95020(TSSOP8)   M925040   M95040(SOIC8)   M95040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5080   M95080(SOIC8)   M95080(TSSOP8)   M95160   M95160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160(TSSOP8)   M95320   M95320(SOIC8)   M95320(TSSOP8)   M956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640(SOIC8)   M95640(TSSOP8)   M95128   M95128(SOIC8)   M95128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256   M95256(SOIC8)   M95256(TSSOP8)   M95512   M9551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512(TSSO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==========   nos=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40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4022(SOIC8)   S24023   S24023(SOIC8)   S24042   S24042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4043   S24043(SOIC8)   S24162   S24162(SOIC8)   S24VP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4VP02(SOIC)   S24VP04   S24VP04(SOIC)   S24VP08   S24VP08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4VP16   S24VP16(SOIC8)   S24VP164   S24VP164(SOIC8)   S24VP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4VP32(SOIC8)   S93C462(8bit)   S93C462(8bit_SOIC8)   S93C462(16bit)   S93C462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93C562(8bit)   S93C562(8bit_SOIC8)   S93C562(16bit)   S93C562(16bit_SOIC8)   S93C662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93C662(8bit_SOIC)   S93C662(16bit)   S93C662(16bit_SOIC)   S93C862(8bit)   S93C862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93C862(16bit)   S93C862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==========   nos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4C02   ST24C04   ST24C08   ST24C16   ST24C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4C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==========   nos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01(SOIC8)   24A02   24A02(SOIC8)   24A04   24A0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08   24A08(SOIC)   24A16   24A16(SOIC8)   24A1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A164(SOIC8)   24A32   24A32(SOIC8)   93LC46(8bit)   93LC46(8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LC46(16bit)   93LC46(16bit_SOIC8)   93LC56(8bit)   93LC56(8bit_SOIC8)   93LC5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LC56(16bit_SOIC8)   93LC57(8bit)   93LC57(8bit_SOIC8)   93LC57(16bit)   93LC57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LC66(8bit)   93LC66(8bit_SOIC)   93LC66(16bit)   93LC66(16bit_SOIC)   93LC8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LC86(8bit_SOIC8)   93LC86(16bit)   93LC86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IC==========   nos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24A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24A01(SOIC8)   TU24A02   TU24A02(SOIC8)   TU24A04   TU24A0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24A08   TU24A08(SOIC)   TU24A16   TU24A16(SOIC8)   TU24A1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24A164(SOIC8)   TU24A32   TU24A32(SOIC8)   TU24A64   TU24A64(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24A128   TU24A128(SOIC8)   TU93C46(8bit)   TU93C46(8bit_SOIC8)   TU93C4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93C46(16bit_SOIC8)   TU93C56(8bit)   TU93C56(8bit_SOIC8)   TU93C56(16bit)   TU93C56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93C66(8bit)   TU93C66(8bit_SOIC)   TU93C66(16bit)   TU93C66(16bit_SOIC)   TU93C8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93C86(8bit_SOIC8)   TU93C86(16bit)   TU93C86(16bit_SOIC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==========   nos=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B40_Bottom Boot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B40_Bottom Boot(WSON)   W25B40_Top Boot(SOIC)   W25B40_Top Boot(WSON)   W25B40A_Bottom Boot(SOIC)   W25B40A_Bottom Boot(WS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B40A_Top Boot(SOIC)   W25B40A_Top Boot(WSON)   W25D10(PDIP8)   W25D10(SOIC)   W25D10(WS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D20(PDIP8)   W25D20(SOIC)   W25D20(WSON)   W25D40(PDIP8)   W25D40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D40(WSON)   W25D80(PDIP8)   W25D80(SOIC)   W25D80(WSON)   W25P10(PDI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P10(SOIC)   W25P10(WSON)   W25P20(PDIP8)   W25P20(SOIC)   W25P20(WS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P40(PDIP8)   W25P40(SOIC)   W25P40(WSON)   W25P80(PDIP8)   W25P80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P80(WSON)   W25P16(PDIP)60S Erase   W25P16(SOIC)60S Erase   W25P16(WSON)60S Erase   W25P32(PDIP)60S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P32(SOIC)60S Erase   W25P32(WSON)60S Erase   W25P64(PDIP)90S Erase   W25P64(SOIC)90S Erase   W25P64(WSON)90S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Q16(PDIP)60S Erase   W25Q16(SOIC)60S Erase   W25Q16(WSON)60S Erase   W25Q32(PDIP)60S Erase   W25Q32(SOIC)60S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Q32(WSON)60S Erase   W25X10(PDIP8)   W25X10(SOIC)   W25X10(WSON)   W25X10A(PDI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10A(SOIC)   W25X10A(WSON)   W25X10AL(PDIP8)   W25X10AL(SOIC)   W25X10AL(WS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10L(PDIP8)   W25X10L(SOIC)   W25X10L(WSON)   W25X20(PDIP8)   W25X20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20(WSON)   W25X20A(PDIP8)   W25X20A(SOIC)   W25X20A(WSON)   W25X20AL(PDI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20AL(SOIC)   W25X20AL(WSON)   W25X20L(PDIP8)   W25X20L(SOIC)   W25X20L(WS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40(PDIP8)   W25X40(SOIC)   W25X40(WSON)   W25X40A(PDIP8)   W25X40A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40A(WSON)   W25X40AL(PDIP8)   W25X40AL(SOIC)   W25X40AL(WSON)   W25X40L(PDIP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40L(SOIC)   W25X40L(WSON)   W25X80(PDIP8)   W25X80(SOIC)   W25X80(WS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80A(PDIP8)   W25X80A(SOIC)   W25X80A(WSON)   W25X80AL(PDIP8)   W25X80AL(SOI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80AL(WSON)   W25X80L(PDIP8)   W25X80L(SOIC)   W25X80L(WSON)   W25X16L(PDIP)60S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16(SOIC)60S Erase   W25X16(WSON)60S Erase   W25X16A(PDIP)60S Erase   W25X16A(SOIC)60S Erase   W25X16A(WSON)60S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16AL(PDIP)60S Erase   W25X32(PDIP)60S Erase   W25X32(SOIC)60S Erase   W25X32(WSON)60S Erase   W25X64(PDIP)90S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5X64(SOIC)90S Erase   W25X64(WSON)60S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OR==========   nos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4C01A   X24C01I   X24C02   X24C02A   X24C02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4C04   X24C04A   X24C04I   X24C08   X24C08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4C08I   X24C16   X93C46A   X93C46(8bit)   X93C4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93C56A   X93C56(8bit)   X93C56(16bit)   X93C66A   X93C6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93C66(16bit)   X93C86   X93C86(8bit)   X93C86(16bit)   X25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5010(SOIC)   X25020   X25020(SOIC)   X25040   X25040(SOIC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C==========   nos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4C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4C01A   X24C01I   X24C02   X24C02A   X24C02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4C04   X24C04A   X24C04I   X24C08   X24C08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4C08I   X24C16   X93C46A   X93C46(8bit)   X93C46(16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93C56A   X93C56(8bit)   X93C56(16bit)   X93C66A   X93C66(8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93C66(16bit)   X93C86   X93C86(8bit)   X93C86(16bit)   X25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5010(SOIC)   X25020   X25020(SOIC)   X25040   X25040(SOIC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Serial_EEPROM Total:   2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==========   no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99C8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99C3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==========   no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61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7C128   CY7B185   CY7B186   CY7C185   CY7C1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7B198   CY7B199   CY7C198   CY7C199   CY7C1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7C1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E.==========   no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M61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M6118   CDM62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==========   nos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61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6117   HM6118   HM6264   HM62256A   HM62256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62V256   HM62832   HM67832EH   HM67832SH   HM6281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628128   HM628N128   HM628V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==========   nos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T61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T6116LA   IDT6116SA   IDT7164   IDT71C65   IDT71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T71256   IDT71024   IDT7M8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==========   no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M51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M5128   MSM5128   MSM5165   MSM51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==========   no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K58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K5817   CXK5818   CXK5819   CXK58256   CXK582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K58266   CXK58267   CXK581000   CXK581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RAM_Test Total: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/TTL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9   4010   40106   4011   40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3   4015   4016   40161   401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7   40174   40175   4018   40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92   40193   4022   4023   40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5   4027   4028   4029   40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1   4034   4040   4041   40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3   4044   4048   4049   40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6   4068   4069   4070   40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2   4073   4075   4076   40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8   4081   4082   4093   40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1   4503   4506   4510   45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2   4514   4515   4518   45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0   4529   4532   4543   45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0   7401   7402   7403   74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5   7406   7407   7408   74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0   74107   74109   7411   741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13   7412   74123   74125   741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3   74132   74133   74136   741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38   74139   7414   74140   741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48   74149   7415   74151   741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54   74157   74158   7416   741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61   74162   74163   74164   741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66   7417   74173   74174   741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8   74181   74182   74190   741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92   74193   74194   74195   74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1   7422   74237   74240   742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42   74243   74244   74245   74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51   74253   74257   74258   742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6   74260   74266   7427   742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8   74280   74283   74292   742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94   74298   74299   7430   74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54   74356   74365   74366   743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68   7437   74373   74374   743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77   7438   74386   74390   743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0   7442   7447   7450   74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2   74533   74534   74540   745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5   74563   74564   74573   745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8   74589   74595   74597   74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1   7462   74640   74643   746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5   74688   7474   7485   748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CMOS/TTL_Test Total:  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 Total:    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